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юку Івану Ярослав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Галюка Івана Ярославовича 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Галюку Івану Ярослав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79) у власність для ведення особистого селянського господарства орієнтовною площею  2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юку Івану Ярослав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7:08:00Z</dcterms:modified>
  <cp:revision>1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