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tabs>
          <w:tab w:val="center" w:pos="4153" w:leader="none"/>
          <w:tab w:val="center" w:pos="4610" w:leader="none"/>
          <w:tab w:val="right" w:pos="8306" w:leader="none"/>
          <w:tab w:val="right" w:pos="9221" w:leader="none"/>
        </w:tabs>
        <w:ind w:right="360" w:hanging="0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ab/>
        <w:t>МЕЛЬНИЦЕ-ПОДІЛЬСЬКА СЕЛИЩНА РАДА</w:t>
        <w:tab/>
        <w:tab/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ПЯТДЕСЯТЬ  ТРЕТЯ</w:t>
      </w:r>
      <w:r>
        <w:rPr>
          <w:b/>
          <w:sz w:val="28"/>
          <w:lang w:val="uk-UA"/>
        </w:rPr>
        <w:t xml:space="preserve">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             2019 </w:t>
      </w:r>
      <w:r>
        <w:rPr>
          <w:sz w:val="28"/>
          <w:lang w:val="uk-UA"/>
        </w:rPr>
        <w:t xml:space="preserve">року                                                      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у власність 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>жителю  с. Вільхо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му Сергію Михайлович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</w:t>
      </w:r>
      <w:r>
        <w:rPr>
          <w:b w:val="false"/>
        </w:rPr>
        <w:t>Розглянувши звернення  гр. Львівського Сергія Михайловича  , жителя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села Вільховець  про надання дозволу на виготовлення технічної документації із землеустрою щодо встановлення  меж земельної ділянки в натурі (на місцевості) у власність загальною площею 0. 4800 га в т. ч.  ( 0.2500 га для будівництва і обслуговування житлового будинку господарських будівель та споруд в </w:t>
      </w:r>
    </w:p>
    <w:p>
      <w:pPr>
        <w:pStyle w:val="Heading1"/>
        <w:ind w:right="-186" w:hanging="0"/>
        <w:rPr/>
      </w:pPr>
      <w:r>
        <w:rPr>
          <w:b w:val="false"/>
        </w:rPr>
        <w:t xml:space="preserve">селі Вільховець вулиця Річкова , 6 Борщівського району в межах населеного пункту ; 0.2300  га для ведення  особистого селянського господарства в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селі Вільховець вулиця Річкова   Борщівського району в межах населеного пункту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. Львівському Сергію Михайловичу  жителю с. Вільховець дозвіл на виготовлення технічної документації із землеустрою щодо встановлення  меж земельної ділянки в натурі (на місцевості) у власність загальною площею 0.4800  га в т. ч. ( 0.2500 га для будівництва і обслуговування житлового будинку господарських будівель та споруд 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 Вільховець вулиця Річкова , 6 Борщівського району в межах населеного пункту; 0.2300 га для ведення особистого селянського господарства в селі Вільховець вулиця Річкова Борщівського району в межах населеного  пункту 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. Львівському Сергію Михайловичу 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31:00Z</dcterms:created>
  <dc:creator>х</dc:creator>
  <dc:description/>
  <cp:keywords/>
  <dc:language>en-US</dc:language>
  <cp:lastModifiedBy>oimogv</cp:lastModifiedBy>
  <cp:lastPrinted>2018-04-11T17:36:00Z</cp:lastPrinted>
  <dcterms:modified xsi:type="dcterms:W3CDTF">2019-10-10T19:06:00Z</dcterms:modified>
  <cp:revision>19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