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07__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Антонійчук В.Б.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шова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Антонійчук Володимира Богдановича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1,1900 га (0,4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Чагор»   Борщівського району в межах населеного пункту,</w:t>
      </w:r>
      <w:r>
        <w:rPr>
          <w:sz w:val="28"/>
          <w:lang w:val="uk-UA"/>
        </w:rPr>
        <w:t xml:space="preserve"> 0,39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Кагати»   Борщівського району в межах населеного пункту,</w:t>
      </w:r>
      <w:r>
        <w:rPr>
          <w:sz w:val="28"/>
          <w:lang w:val="uk-UA"/>
        </w:rPr>
        <w:t xml:space="preserve"> 0,4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,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1,1900 га гр.Антонійчук Володимиру Богдановичу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4000</w:t>
      </w:r>
      <w:r>
        <w:rPr>
          <w:sz w:val="28"/>
          <w:szCs w:val="28"/>
        </w:rPr>
        <w:t xml:space="preserve"> га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селі Горошова урочище «Чагор»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0,39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Кагати»   Борщівського району в межах населеного пункту 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>0,40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урочище «Лісайка»   Борщівського району в межах населеного пункту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Антонійчук Володимиру Богдановичу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3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4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