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 xml:space="preserve">15 </w:t>
      </w:r>
      <w:r>
        <w:rPr>
          <w:sz w:val="28"/>
          <w:lang w:val="uk-UA"/>
        </w:rPr>
        <w:t xml:space="preserve">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обрання секретаря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пунктом 4 частини 1 статті 26, пунктом 4 частини 4 статті 42, частиною 1 статті  50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Обрати на посаду секретаря Мельнице-Подільської селищної ради на строк повноважень Мельнице-Подільської селищної ради – Олексів Ганну Василівну- депутата Мельнице-Подільської селищної ради, обраного по виборчому округ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підпис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6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07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