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9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вторний розгляд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сії Мельнице-Поділь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4 від 15.12.2020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селищного голови № 12 від 18.12.2020 року «Про зупинення рішення №4 від 15 грудня 2020 року сесії Мельнице-Подільської селищної ради VIIІ скликання щодо затвердження регламенту, було зупинено рішення Мельнице-Подільської селищної  ради №4 від 15.12.2020 року «Про затвердження Регламенту Мельнице-Подільської селищної рад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м видання розпорядження селищного голови № 12 від 18.12.2020 року є те, що прийняте Мельнице-Подільською селищною радою рішення № 4 від 15.12.2020 року суперечить та не узгоджується з вимогами Конституції України, Закону України «Про місцеве самоврядування в Україні», та інших нормативно-правових актів України та прийняте без належного правового обґрунт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селищного голови, враховуючи те, що зауваження селищного голови є обґрунтованим, керуючись статтею 19 Конституції Україн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частиною третьою статті 24, </w:t>
      </w:r>
      <w:r>
        <w:rPr>
          <w:sz w:val="28"/>
          <w:szCs w:val="28"/>
          <w:lang w:val="uk-UA"/>
        </w:rPr>
        <w:t>частинами першою та четвертою статті 59 Закону України «Про місцеве самоврядування в Україні», Мельнице-Подільська селищна рад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зауваження селищного голови до рішення другої сесії Мельнице-Подільської селищної ради VIIІ скликання № 4 від 15.12.2020 «Про затвердження Регламенту Мельнице-Подільської селищної ради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не набрало чинності рішення другої сесії Мельнице-Подільської селищної ради VIIІ скликання № 4 від 15.12.2020 «Про затвердження Регламенту Мельнице-Подільської селищної ради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9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28T13:27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