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</w:t>
      </w:r>
      <w:r>
        <w:rPr>
          <w:lang w:val="uk-UA"/>
        </w:rPr>
        <w:t xml:space="preserve">ПРОЕКТ                       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Header"/>
        <w:ind w:right="36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ЯТДЕСЯТ ВОСЬМА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10  вересня       2020 року                                       №  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затвердження Положення про порядок на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ділянок громадянам д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земель комунальної власності 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ї Мельнице-Поділь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аттею 26 Закону України «Про місцеве самоврядування в Україні» статтями 12,116,122,123 Земельного Кодексу та Законом України «Про внесення змін до деяких законодавчих актів України щодо розмежування земель державної та комунальної власності», враховуючи розпорядження Кабінету Міністрів України від 31.01.2018 року60-р «Питання передачі земельних ділянок сільськогосподарського призначення державної власності у комунальну власність обєднаних територіальних громад, відповідно до Наказу Головного управління Держгеокадастру у Тернопільській області «Про передачу земельних ділянок державної у комунальну власність М-Подільської селищної ради», враховуючи рекомендацію постійної комісії з питань містобудування, будівництва, земельних відносин та охорони навколишнього природного середовища при селищній радію з питань містобудування, будівництва, земельних відносин та охорони навколишнього природного середовища, при селищній раді,  Мельнице-Подільська селищна рада,    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Затвердити Положення про порядок надання земельних ділянок громадянам для ведення особистого селянського господарства за рахунок земель комунальної власності на території Мельнице-Подільської селищної ради.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/>
      </w:pPr>
      <w:r>
        <w:rPr>
          <w:sz w:val="28"/>
          <w:szCs w:val="28"/>
          <w:lang w:val="uk-UA"/>
        </w:rPr>
        <w:t>2.Контроль за виконанням цього рішення покласти на постійну комісію при селищній раді з питань містобудування,будівництва,земельних відносин та охорони навколишнього природного середовища .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В.В.Боднарчук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02:00Z</dcterms:created>
  <dc:creator>Admin</dc:creator>
  <dc:description/>
  <cp:keywords/>
  <dc:language>en-US</dc:language>
  <cp:lastModifiedBy>Користувач Windows</cp:lastModifiedBy>
  <cp:lastPrinted>2020-08-31T16:58:00Z</cp:lastPrinted>
  <dcterms:modified xsi:type="dcterms:W3CDTF">2020-09-07T07:30:00Z</dcterms:modified>
  <cp:revision>5</cp:revision>
  <dc:subject/>
  <dc:title>                                                                                           </dc:title>
</cp:coreProperties>
</file>