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 07 листопада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Вільховець Гнатюк Ірині Михайлівні</w:t>
      </w:r>
      <w:r>
        <w:rPr>
          <w:szCs w:val="28"/>
        </w:rPr>
        <w:t xml:space="preserve">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Гнатюк Ірини Михайлівни 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1.0000 га в т. ч.  ( 0.20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иця Лісова , 1 Борщівського району в межах населеного пункту ; 0.4000  га для ведення  особистого селянського господарства в селі Вільховець  урочище « Від Мельниці «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4000 га для ведення особистого селянського господарства в селі Вільховець урочище « Сфера « Борщівського району в межах населеного пункту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Гнатюк Ірині Михайлівні  жительці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0000  га в т. ч. ( 0.20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Вільховець вулиця Лісова , 1 Борщівського району в межах населеного пункту; 0.4000 га для ведення особистого селянського господарства в селі Вільховець урочище « Від Мельниці «  Борщівського району в межах населеного  пункту ; 0.4000 га для ведення особистого селянського господарства в с. Вільховець урочище « Сфера «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Гнатюк Ірині Михайл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09:59:00Z</dcterms:modified>
  <cp:revision>2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