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</w:t>
      </w:r>
      <w:r>
        <w:rPr>
          <w:sz w:val="28"/>
          <w:lang w:val="uk-UA"/>
        </w:rPr>
        <w:t xml:space="preserve"> 2018 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Чемерейко Любов Сергіївні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Чемерейко Любов Сергіївні , жительки с. Вільховці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800 га (0.1200 га для будівництва і обслуговування житлового будинку господарських будівель та споруд в селі  Вільховець вулиця Центральна , 82 Борщівського району в межах населеного пункту ;0.2000 га для ведення особистого селянського господарства в селі Вільховець Борщівського району в межах населеного пункту; 0,4600 га для ведення  особистого селянського господарства в селі Вільховець  Борщівського району в межах населеного пункту ; 0.2000 га для ведення особистого селянського господарства в селі Вільховець Борщівського району в межах населеного пункту ),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. Чемерейко Любов Сергіївні  жительці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98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,1200 га для будівництва  і обслуговування житлового будинку господарських будівель та споруд в селі Вільховець вулиця Центральна , 82 Борщівського району в межах населеного пункту ;0.2000 га для ведення особистого селянського господарства в селі Вільховець  Борщівського району в межах населеного пункту; 0.4600 га для ведення особистого селянського господарства в селі  Вільховець  Борщівського району в межах населеного пункт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Чемерейко Любов Сергії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8:00Z</dcterms:created>
  <dc:creator>х</dc:creator>
  <dc:description/>
  <cp:keywords/>
  <dc:language>en-US</dc:language>
  <cp:lastModifiedBy>oimogv</cp:lastModifiedBy>
  <cp:lastPrinted>2018-04-12T09:44:00Z</cp:lastPrinted>
  <dcterms:modified xsi:type="dcterms:W3CDTF">2019-10-10T19:30:00Z</dcterms:modified>
  <cp:revision>1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