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5 грудня 2020  року      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створення фінансового відділу </w:t>
      </w:r>
    </w:p>
    <w:p>
      <w:pPr>
        <w:pStyle w:val="Normal"/>
        <w:rPr/>
      </w:pPr>
      <w:r>
        <w:rPr>
          <w:sz w:val="28"/>
          <w:lang w:val="uk-UA"/>
        </w:rPr>
        <w:t>Мельнице-Подільської селищної рад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твердження Положення про фінансовий відді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вжиття заходів щодо його державної реєстр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Розглянувши подання Мельнице-Подільського селищного голови Боднарчука Володимира Васильовича щодо утворення виконавчого органу – фінансового відділу Мельнице-Подільської селищної ради, на підставі рішення Мельнице-Подільської селищної ради № __ від   ________року  «Про затвердження структури виконавчих органів ради, загальної чисельності апарату ради та її виконавчих органів», враховуючи рекомендації постійної комісії з питань фінансів, бюджету та планування ,  керуючись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частиною 4 статті 54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Створити виконавчий орган ради – фінансовий відділ Мельнице-Подільської селищної ради у статусі юридичної особи публічного права.</w:t>
      </w:r>
    </w:p>
    <w:p>
      <w:pPr>
        <w:pStyle w:val="Normal"/>
        <w:jc w:val="both"/>
        <w:rPr/>
      </w:pPr>
      <w:r>
        <w:rPr>
          <w:sz w:val="28"/>
          <w:lang w:val="uk-UA"/>
        </w:rPr>
        <w:t>2. Затвердити Положення про фінансовий відділ Мельнице-Подільської селищної ради ( Положення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Керівнику фінансового відділу Мельнице-Подільської селищної ради здійснити заходи щодо державної реєстрації юридичної особи - фінансового відділу Мельнице-Поділь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постійну комісію з питань фінансів, бюджету та пла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:                             підпис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52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0:57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