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Костенюк Тетяні Василівні  </w:t>
      </w:r>
      <w:r>
        <w:rPr>
          <w:sz w:val="28"/>
          <w:szCs w:val="28"/>
          <w:lang w:val="uk-UA"/>
        </w:rPr>
        <w:t>в  смт.Мельниця-Подільсь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Костенюк Тетяни Васил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3100 га (0,1300 га для ведення особистого селянського господарства в смт.Мельниця-Подільська урочище «За Магасом»</w:t>
      </w:r>
      <w:r>
        <w:rPr>
          <w:sz w:val="28"/>
          <w:szCs w:val="28"/>
          <w:lang w:val="uk-UA"/>
        </w:rPr>
        <w:t xml:space="preserve">  Борщівського району в межах населеного пункту,</w:t>
      </w:r>
      <w:r>
        <w:rPr>
          <w:sz w:val="28"/>
          <w:lang w:val="uk-UA"/>
        </w:rPr>
        <w:t xml:space="preserve"> 0,1800 га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в смт.Мельниця-Подільська урочище «Левада»   Борщівського району в межах населеного пункту,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3100 га гр.Костенюк Тетяні  Василівні </w:t>
      </w:r>
      <w:r>
        <w:rPr>
          <w:sz w:val="28"/>
          <w:szCs w:val="28"/>
          <w:lang w:val="uk-UA"/>
        </w:rPr>
        <w:t>в смт.Мельниця-Подільська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 0,13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ведення особистого селянського господарства в смт.Мельниця-Подільська урочище «За Магасом»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- 0,18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 урочище «Левада» Борщівського району в межах населеного пункту 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Костенюк Тетяні Василівні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27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42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