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tabs>
          <w:tab w:val="left" w:pos="2190" w:leader="none"/>
          <w:tab w:val="center" w:pos="4153" w:leader="none"/>
          <w:tab w:val="center" w:pos="4610" w:leader="none"/>
          <w:tab w:val="right" w:pos="8306" w:leader="none"/>
        </w:tabs>
        <w:ind w:right="360" w:hanging="0"/>
        <w:rPr/>
      </w:pPr>
      <w:r>
        <w:rPr>
          <w:b/>
          <w:sz w:val="32"/>
          <w:lang w:val="uk-UA"/>
        </w:rPr>
        <w:tab/>
        <w:tab/>
        <w:t xml:space="preserve">   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ПЯТДЕСЯТЬ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. Вільховець Дембрович Ігору Миколай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Дембрович Ігора Миколайовича жителя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9100 га з них :</w:t>
      </w:r>
    </w:p>
    <w:p>
      <w:pPr>
        <w:pStyle w:val="Heading1"/>
        <w:ind w:right="-186" w:hanging="0"/>
        <w:rPr/>
      </w:pPr>
      <w:r>
        <w:rPr/>
        <w:t>(0.2500 га для будівництва і обслуговування житлового будинку господарських будівель та споруд в селі Вільховець вул. Лугова , 8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/>
        <w:t>0.17</w:t>
      </w:r>
      <w:r>
        <w:rPr>
          <w:szCs w:val="28"/>
        </w:rPr>
        <w:t xml:space="preserve">00 га для </w:t>
      </w:r>
      <w:r>
        <w:rPr/>
        <w:t xml:space="preserve">ведення особистого селянського господарства в с .Вільховець вул. Лугова , 8  Борщівського району в межах населеного пун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>0.2900 га для ведення  особистого селянського господарства в селі Вільховець урочище « Біля Мартинюк « «</w:t>
      </w:r>
      <w:r>
        <w:rPr/>
        <w:t xml:space="preserve"> </w:t>
      </w:r>
      <w:r>
        <w:rPr>
          <w:lang w:val="uk-UA"/>
        </w:rPr>
        <w:t xml:space="preserve">Борщівського району в </w:t>
      </w:r>
      <w:r>
        <w:rPr>
          <w:sz w:val="28"/>
          <w:szCs w:val="28"/>
          <w:lang w:val="uk-UA"/>
        </w:rPr>
        <w:t>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урочище « Біля Мартинюк « Борщівського району в 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/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Дембрович Ігору Миколайовичу жителю  с. Вільховець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100 га в т. ч. ( 0.2500 га для будівництва і обслуговування житлового будинку господарських будівель та споруд в селі Вільховець вул. Лугова , 8 Борщівського району в межах населеного пункту , 0.1700 га для ведення особистого селянського господарства в селі Вільховець вул. Лугова , 8 Борщівського району 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2900 га для ведення особистого селянського господарства  в селі Вільховець Урочище « Біля Мартинюк « Борщівського району в межах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 урочище « Біля Мартинюк « 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Дембрович Ігору Миколай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1-01T11:44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