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ворській Христині Володими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Яворської Христини Володимирівні  жительки міста Борщів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.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Яворській Христині Володимирівні жительці міста Борщів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ворській Христині Володимир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2:00Z</dcterms:created>
  <dc:creator>х</dc:creator>
  <dc:description/>
  <dc:language>en-US</dc:language>
  <cp:lastModifiedBy>admin</cp:lastModifiedBy>
  <cp:lastPrinted>2018-05-03T11:29:00Z</cp:lastPrinted>
  <dcterms:modified xsi:type="dcterms:W3CDTF">2019-10-24T07:02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