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Латківці  Гудимі  Марії Степанівні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Гудими  Марії Степанівни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Латківці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29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Дзвинячка вулиця Долина , 11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10</w:t>
      </w:r>
      <w:r>
        <w:rPr>
          <w:b w:val="false"/>
        </w:rPr>
        <w:t>00 га для ведення особистого селянського господарства в селі Дзвинячка</w:t>
      </w:r>
    </w:p>
    <w:p>
      <w:pPr>
        <w:pStyle w:val="Heading1"/>
        <w:ind w:right="-186" w:hanging="0"/>
        <w:rPr/>
      </w:pPr>
      <w:r>
        <w:rPr>
          <w:b w:val="false"/>
        </w:rPr>
        <w:t>Вулиця Долина 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/>
        <w:t xml:space="preserve">0.3900 га для ведення особистого селянського господарства в селі Латківці урочище « Савич « Борщівського району в межах населеного пункту </w:t>
      </w:r>
    </w:p>
    <w:p>
      <w:pPr>
        <w:pStyle w:val="Heading1"/>
        <w:ind w:right="-186" w:hanging="0"/>
        <w:rPr/>
      </w:pPr>
      <w:r>
        <w:rPr/>
        <w:t xml:space="preserve">0.2500 га для ведення особистого селянського господарства в селі Латківці </w:t>
      </w:r>
    </w:p>
    <w:p>
      <w:pPr>
        <w:pStyle w:val="Heading1"/>
        <w:ind w:right="-186" w:hanging="0"/>
        <w:rPr/>
      </w:pPr>
      <w:r>
        <w:rPr/>
        <w:t>Урочище « Біля хати  Верхня , 31 « Борщівського району в межах населеного пункту ,</w:t>
      </w:r>
    </w:p>
    <w:p>
      <w:pPr>
        <w:pStyle w:val="Heading1"/>
        <w:ind w:right="-186" w:hanging="0"/>
        <w:rPr/>
      </w:pPr>
      <w:r>
        <w:rPr/>
        <w:t>0.3000 га для ведення особистого селянського господарства в селі Латківці</w:t>
      </w:r>
    </w:p>
    <w:p>
      <w:pPr>
        <w:pStyle w:val="Heading1"/>
        <w:ind w:right="-186" w:hanging="0"/>
        <w:rPr>
          <w:b w:val="false"/>
          <w:b w:val="false"/>
        </w:rPr>
      </w:pPr>
      <w:r>
        <w:rPr/>
        <w:t xml:space="preserve">Урочище  « Беркачі « Борщівського району в межах населеного пунк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Гудимі Марії Степанівні  жительці  с. Латківц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29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Дзвинячка вулиця Долина , 11 Борщівського району  в межах населеного пункту , 0.1000 га для ведення особистого селянського господарства в селі Дзвинячка  Борщівського району  в межах населекного пункту ; 0.3900 га для ведення особистого селянського господарства  в селі Латківці урочище « Савич « Борщівського району в межах населеного пункту 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2500 га для ведення особистого селянського господарства с. Латківці урочище « Біля хати  Верхня , 31  «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000 га для ведення особистого селянського господарства в селі Латківці урочище « Беркачі «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Гудимі Марії Степан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00:00Z</dcterms:modified>
  <cp:revision>2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