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07 листопада    2019  року                             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роектно-кошторис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й об’єктів Інфраструк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 одержання експертного зві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аконом України « Про добровільне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днання територіальних громад », Законом України «Про місцеве самоврядування в Україні», Законом України « Про державне прогнозування та розроблення програм економічного і соціального розвитку України» ,Бюджетним Кодексом України , Постановою Кабінету Міністрів № 200 від  16.03.2016 року « Про деякі питання надання субвенції з державного бюджету місцевим бюджетам на формування інфраструктури об’єднаних територіальних громад»,та Наказом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45 від 16.05.2011 р. «Про затвердження Порядку розроблення проектної документації на будівництво об’єктів», сесія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проектно-кошторисні документації об’єктів інфраструктури Мельнице-Подільської селищної ради  після  отримання експертного звіту щодо розгляду проектної документації в  частині міцності, надійності та довговічності об’єктів будівництва за робочими проектами. (Перелік об’єктів додається.)</w:t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spacing w:lineRule="auto" w:line="360"/>
        <w:ind w:right="-499" w:hanging="0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В.В.Боднарчук  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59:00Z</dcterms:created>
  <dc:creator>Admin</dc:creator>
  <dc:description/>
  <cp:keywords/>
  <dc:language>en-US</dc:language>
  <cp:lastModifiedBy>Home</cp:lastModifiedBy>
  <cp:lastPrinted>2019-08-21T18:54:00Z</cp:lastPrinted>
  <dcterms:modified xsi:type="dcterms:W3CDTF">2019-10-31T10:17:00Z</dcterms:modified>
  <cp:revision>4</cp:revision>
  <dc:subject/>
  <dc:title/>
</cp:coreProperties>
</file>