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</w:t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</w:t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  ВОСЬМА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   10          вересня 2020 року           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дозволу на виготовлення технічної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окументації із  землеустрою щодо поділ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земельної ділянки комунальної влас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Керуючись ст.12 ЗК України ст.ст.25,26 Закону України «Про землеустрій», ст..26 Закону України «Про місцеве самоврядування в Україні» та враховуючи  рекомендації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 постійної комісії з питань містобудування, будівництва, земельних відносин та охорони навколишнього природного середовища, при селищній раді</w:t>
      </w:r>
      <w:r>
        <w:rPr>
          <w:szCs w:val="28"/>
        </w:rPr>
        <w:t xml:space="preserve">, </w:t>
      </w:r>
      <w:r>
        <w:rPr>
          <w:b w:val="false"/>
        </w:rPr>
        <w:t xml:space="preserve"> 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Надати дозвіл Мельнице-Подільській селищній раді на виготовлення технічної документації із землеустрою щодо поділу земельної ділянки комунальної власності площею 1,3384 га за кадастровим номером  6120883600:01:001:0655, яка знаходиться в селі Дзвинячка Борщівського району Тернопільської області, із земель запасу на пять окремих земельних ділянок площами   0,3000 га,0,3000 га ,0,3000 га, 0,2750 га, 0,1634 га без зміни цільового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озроблену технічну документацію подати на розгляд та затвердження чергової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 на</w:t>
      </w: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 селищній раді </w:t>
      </w:r>
      <w:r>
        <w:rPr>
          <w:sz w:val="28"/>
          <w:szCs w:val="28"/>
        </w:rPr>
        <w:t>з питань містобудування, будівництва, земельних відносин та охорони навколишнього природного середовищ</w:t>
      </w: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6:59:00Z</dcterms:created>
  <dc:creator>х</dc:creator>
  <dc:description/>
  <cp:keywords/>
  <dc:language>en-US</dc:language>
  <cp:lastModifiedBy>Користувач Windows</cp:lastModifiedBy>
  <cp:lastPrinted>2020-09-02T19:43:00Z</cp:lastPrinted>
  <dcterms:modified xsi:type="dcterms:W3CDTF">2020-09-04T15:12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