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Білику В.Д.  </w:t>
      </w:r>
      <w:r>
        <w:rPr>
          <w:sz w:val="28"/>
          <w:szCs w:val="28"/>
          <w:lang w:val="uk-UA"/>
        </w:rPr>
        <w:t>в  селі</w:t>
      </w:r>
      <w:r>
        <w:rPr>
          <w:sz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дринці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Білика Володимиру Дмитровичу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    0,60 га (0,11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та 0,49 га для ведення особистого селянського господарства) в селі Кудринці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60 га гр.Білику Володимиру Дмитровичу </w:t>
      </w:r>
      <w:r>
        <w:rPr>
          <w:sz w:val="28"/>
          <w:szCs w:val="28"/>
          <w:lang w:val="uk-UA"/>
        </w:rPr>
        <w:t>в селі Кудринці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вулиці Підлісна,27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0,49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>Білику Володимиру Дмитровичу</w:t>
      </w:r>
      <w:r>
        <w:rPr>
          <w:sz w:val="28"/>
          <w:szCs w:val="28"/>
          <w:lang w:val="uk-UA"/>
        </w:rPr>
        <w:t xml:space="preserve">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128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06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09:51:00Z</dcterms:modified>
  <cp:revision>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