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9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обрання персонального складу </w:t>
      </w:r>
    </w:p>
    <w:p>
      <w:pPr>
        <w:pStyle w:val="Normal"/>
        <w:rPr/>
      </w:pPr>
      <w:r>
        <w:rPr>
          <w:sz w:val="28"/>
          <w:lang w:val="uk-UA"/>
        </w:rPr>
        <w:t xml:space="preserve">постійної депутатської комісії   з питань земельних відносин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родокористування, планування території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івництва, архітектури, охорони пам’яток,</w:t>
      </w:r>
    </w:p>
    <w:p>
      <w:pPr>
        <w:pStyle w:val="Normal"/>
        <w:rPr/>
      </w:pPr>
      <w:r>
        <w:rPr>
          <w:sz w:val="28"/>
          <w:lang w:val="uk-UA"/>
        </w:rPr>
        <w:t xml:space="preserve">історичного середовища та благоустрою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Обрати  постійну депутатськ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в наступному складі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Підгірняк Марія Іванівна-депутат Тернопільської обласної організації Всеукраїнського об’єднання «Батьківщина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Батерняк Василь Іванович- депутат Тернопільської обласної організації Політичної партії «За майбутнє».</w:t>
      </w:r>
    </w:p>
    <w:p>
      <w:pPr>
        <w:pStyle w:val="Normal"/>
        <w:jc w:val="both"/>
        <w:rPr/>
      </w:pPr>
      <w:r>
        <w:rPr>
          <w:sz w:val="28"/>
          <w:lang w:val="uk-UA"/>
        </w:rPr>
        <w:t>3. Пилипець Михайло Степанович-</w:t>
      </w:r>
      <w:r>
        <w:rPr/>
        <w:t xml:space="preserve"> </w:t>
      </w:r>
      <w:r>
        <w:rPr>
          <w:sz w:val="28"/>
          <w:lang w:val="uk-UA"/>
        </w:rPr>
        <w:t>депутат Тернопільської обласної організації Політичної партії «Слуга Народу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Іліх Марія Василівна-</w:t>
      </w:r>
      <w:r>
        <w:rPr/>
        <w:t xml:space="preserve"> </w:t>
      </w:r>
      <w:r>
        <w:rPr>
          <w:sz w:val="28"/>
          <w:lang w:val="uk-UA"/>
        </w:rPr>
        <w:t xml:space="preserve">депутат Тернопільської територіальної організаці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 Радикальна партія Олега Ляшка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Данильчук Іван Дмитрович - депутат Тернопільської обласної організації Політичної партії « Українська Галицька партія»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>Голові утвореної постійної депутатської комісії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Мельнице-Подільської селищної ради забезпечити на першому засіданні  комісії вирішення питання щодо  обрання заступника голови та секретаря коміс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лищний голова :                               підпис                           В.В.Боднарчук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9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28T12:54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