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орусову Анатолію Анатолій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Белорусова Анотолія Анатолійовича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Белорусову Анатолію Анатолій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орусову Анатолію Анатолій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7:22:00Z</dcterms:modified>
  <cp:revision>10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