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  листопада  2019 року                                        № ________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Лучко Оксані Іванівні  </w:t>
      </w:r>
      <w:r>
        <w:rPr>
          <w:sz w:val="28"/>
          <w:szCs w:val="28"/>
          <w:lang w:val="uk-UA"/>
        </w:rPr>
        <w:t>в  селі Вільховець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Лучко Оксани Іван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4900 га (0,25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елі Вільховець вулиця Визволителів,18 Борщівського району в межах населеного пункту,</w:t>
      </w:r>
      <w:r>
        <w:rPr>
          <w:sz w:val="28"/>
          <w:lang w:val="uk-UA"/>
        </w:rPr>
        <w:t xml:space="preserve"> 0,04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Вільховець вулиця Визволителів Борщівського району в межах населеного пункту, </w:t>
      </w:r>
      <w:r>
        <w:rPr>
          <w:sz w:val="28"/>
          <w:lang w:val="uk-UA"/>
        </w:rPr>
        <w:t>0,2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Вільховець урочище «Від Дослідної» Борщівського району в межах населеного пункту, 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  <w:lang w:val="uk-UA"/>
        </w:rPr>
        <w:t>В</w:t>
      </w:r>
      <w:r>
        <w:rPr>
          <w:sz w:val="36"/>
        </w:rPr>
        <w:t xml:space="preserve">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4900 га гр.Лучко Оксані Іванівній </w:t>
      </w:r>
      <w:r>
        <w:rPr>
          <w:sz w:val="28"/>
          <w:szCs w:val="28"/>
          <w:lang w:val="uk-UA"/>
        </w:rPr>
        <w:t>в селі Вільховець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 0,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елі Вільховець вулиця Визволителів,18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0,04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Вільховець вулиця Визволителів  Борщівського району в межах населеного пункту 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lang w:val="uk-UA"/>
        </w:rPr>
        <w:t>0,2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Вільховець урочище «Від Дослідної» Борщівського району в межах населеного пункту, 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Лучко Оксані Іванівній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5:52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5:58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