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Header"/>
        <w:ind w:righ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ЬОМА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 червня  2021 року                                                                               № 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  розпоряджень селищного голови, прийнят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міжсесійний період № 52 від 23.03.2021 р. «Про виділення одноразової матеріальної грошової допомоги учасникам ООС Мельнице-Подільської селищної ради призваного на військову службу за контрактом в з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ОС Зуляк Б.Р., № 57 від 30.03.2021 року «Про зміни до селищного бюджету Мельнице-Подільської селищної ради»,  № 66 від 23.04.2021 року «Про зміни до селищного бюджету Мельнице-Подільської селищної ради», № 68 від 26.04.2021 року «Про виділення одноразової грошової допомоги Ковальчук О.М., № 82 від 12.05.2021р. «Про зміни до селищного бюджету Мельнице-Подільської селищної ради», №85 від 16.05.2021 року «Про зміни до селищного бюджету Мельнице-Подільської селищної ради», №133 від 15.06.2021 року «Про зміни до селищного бюджету Мельнице-Подільської селищної ради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 Законом України  «Про місцеве самоврядування в Україні»,  рішенням сесії селищної ради №33 від 24.12.2020 року  «Про делегування прав селищному голові», Мельнице-Подільська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твердити розпорядження  селищного голови, прийняті в міжсесійний період, а саме: № 52 від 23.03.2021 р. «Про виділення одноразової матеріальної грошової допомоги учасникам ООС Мельнице-Подільської селищної ради призваного на військову службу за контрактом в з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ОС Зуляк Б.Р., № 57 від 30.03.2021 року «Про зміни до селищного бюджету Мельнице-Подільської селищної ради»,  № 66 від 23.04.2021 року «Про зміни до селищного бюджету Мельнице-Подільської селищної ради», № 68 від 26.04.2021 року «Про виділення одноразової грошової допомоги Ковальчук О.М., № 82 від 12.05.2021р. «Про зміни до селищного бюджету Мельнице-Подільської селищної ради», №85 від 16.05.2021 року «Про зміни до селищного бюджету Мельнице-Подільської селищної ради», №133 від 15.06.2021 року «Про зміни до селищного бюджету Мельнице-Подільської селищної ради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озпорядження додаються.)</w:t>
      </w:r>
    </w:p>
    <w:p>
      <w:pPr>
        <w:pStyle w:val="Normal"/>
        <w:ind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:                                                      Володимир БОДНАРЧУК</w:t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6:05:00Z</dcterms:created>
  <dc:creator>Admin</dc:creator>
  <dc:description/>
  <cp:keywords/>
  <dc:language>en-US</dc:language>
  <cp:lastModifiedBy>adm</cp:lastModifiedBy>
  <cp:lastPrinted>2021-06-23T19:12:00Z</cp:lastPrinted>
  <dcterms:modified xsi:type="dcterms:W3CDTF">2021-06-23T16:25:00Z</dcterms:modified>
  <cp:revision>85</cp:revision>
  <dc:subject/>
  <dc:title>ПРОЕКТ</dc:title>
</cp:coreProperties>
</file>