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 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у власність гр.Моторній Є.Д. </w:t>
      </w:r>
      <w:r>
        <w:rPr>
          <w:sz w:val="28"/>
          <w:szCs w:val="28"/>
          <w:lang w:val="uk-UA"/>
        </w:rPr>
        <w:t>в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Моторної Євдокії Дмит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3 га (0,2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43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3 га гр.Моторній Євдокії Дмитрівні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ідлісна,24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43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Моторній Євдокії Дмитр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1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