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tabs>
          <w:tab w:val="left" w:pos="2190" w:leader="none"/>
          <w:tab w:val="center" w:pos="4153" w:leader="none"/>
          <w:tab w:val="center" w:pos="4610" w:leader="none"/>
          <w:tab w:val="right" w:pos="8306" w:leader="none"/>
        </w:tabs>
        <w:ind w:right="360" w:hanging="0"/>
        <w:rPr/>
      </w:pPr>
      <w:r>
        <w:rPr>
          <w:b/>
          <w:sz w:val="32"/>
          <w:lang w:val="uk-UA"/>
        </w:rPr>
        <w:tab/>
        <w:tab/>
        <w:t xml:space="preserve">   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</w:t>
      </w:r>
      <w:r>
        <w:rPr>
          <w:b/>
          <w:sz w:val="28"/>
          <w:lang w:val="uk-UA"/>
        </w:rPr>
        <w:t>ПЯТДЕСЯТЬ ТРЕТЯ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  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жительці с. Латківці Стоколос Ганні Дмитрівні 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Розглянувши звернення гр. Стоколос Ганни Дмитрівни жительки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. Латківці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0.6000  га з них :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(0.2500 га для будівництва і обслуговування житлового будинку господарських будівель та споруд в селі Вільховець вулиця  Подільська </w:t>
      </w:r>
      <w:r>
        <w:rPr>
          <w:b w:val="false"/>
          <w:lang w:val="ru-RU"/>
        </w:rPr>
        <w:t>,  32</w:t>
      </w:r>
      <w:r>
        <w:rPr>
          <w:b w:val="false"/>
        </w:rPr>
        <w:t xml:space="preserve"> Борщівського району.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0.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00 га для </w:t>
      </w:r>
      <w:r>
        <w:rPr/>
        <w:t>ведення особистого селянського господарства в селі</w:t>
      </w:r>
      <w:r>
        <w:rPr>
          <w:lang w:val="uk-UA"/>
        </w:rPr>
        <w:t xml:space="preserve"> Вільховець</w:t>
      </w:r>
      <w:r>
        <w:rPr/>
        <w:t xml:space="preserve">  </w:t>
      </w:r>
      <w:r>
        <w:rPr>
          <w:lang w:val="uk-UA"/>
        </w:rPr>
        <w:t xml:space="preserve">вулиця Подільська </w:t>
      </w:r>
      <w:r>
        <w:rPr/>
        <w:t xml:space="preserve"> Борщівського району в межах населеного пунк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1800 га для ведення  особистого селянського господарства в селі Вільховець урочище « Тракторна бригада «</w:t>
      </w:r>
      <w:r>
        <w:rPr/>
        <w:t xml:space="preserve"> 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Стоколос Ганні Дмитрівні жительці  с. Латківці  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6000 га в т. ч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.2500 га для будівництва і обслуговування житлового будинку господарських будівель та споруд в селі Вільховець  вулиця Подільська 32 Борщівського району , 0.1700 га для ведення особистого селянського господарства в селі Вільховець вулиця Подільська Борщівського району  в межах населеного пункту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1800 га для ведення особистого селянського господарства  в селі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« Тракторна бригада « Борщівського району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Стоколос Ганні Дмитрівні 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52:00Z</dcterms:created>
  <dc:creator>х</dc:creator>
  <dc:description/>
  <cp:keywords/>
  <dc:language>en-US</dc:language>
  <cp:lastModifiedBy>oimogv</cp:lastModifiedBy>
  <cp:lastPrinted>2018-09-07T12:47:00Z</cp:lastPrinted>
  <dcterms:modified xsi:type="dcterms:W3CDTF">2019-10-10T18:34:00Z</dcterms:modified>
  <cp:revision>1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