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енюк Богдані Степанів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Гуменюк Богдани Степан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Гуменюк Богдані Степан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Богдані Степан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01:00Z</dcterms:modified>
  <cp:revision>1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