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Стадник Костянтин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вановичу 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тадник Костянтина Ів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49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Дзвиняка вулиця Молодіжна,15 Борщівського району в межах населеного пункту,</w:t>
      </w:r>
      <w:r>
        <w:rPr>
          <w:sz w:val="28"/>
          <w:lang w:val="uk-UA"/>
        </w:rPr>
        <w:t xml:space="preserve"> 0,1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   Автобусної» Борщівського району в межах населеного пункту, 1,1400 для ведення особистого селянського господарства в селі Дзвинячка урочище «Лиса Гора» Борщівського району в межах населеного пункту,  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4900 га гр.Стадник Костянтину Іван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Дзвинячка вулиця Молодіжна,15 Борщівського району в межах населеного пункту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10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Коло Автобусної»  Борщівського району в межах населеного пункту ;</w:t>
      </w:r>
    </w:p>
    <w:p>
      <w:pPr>
        <w:pStyle w:val="Normal"/>
        <w:ind w:right="-625" w:hanging="0"/>
        <w:rPr/>
      </w:pPr>
      <w:r>
        <w:rPr>
          <w:sz w:val="28"/>
          <w:szCs w:val="28"/>
          <w:lang w:val="uk-UA"/>
        </w:rPr>
        <w:t>-1,1400</w:t>
      </w:r>
      <w:r>
        <w:rPr>
          <w:sz w:val="28"/>
          <w:lang w:val="uk-UA"/>
        </w:rPr>
        <w:t xml:space="preserve">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звинячка урочище «Лиса Гора»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Стадник Костянтину Ів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5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