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 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ю ділянкою жителю села Вільховец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качик Марії Василів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ьки села Вільховець Борщів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качик Марії Василівни про вилучення з його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И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ьці села Вільховець Борщівського району Ткачик Марії Василівні право користування земельною ділянкою загальною площею - 0.2000 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20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» Від  Мельниці « Борщівського району в межах населеного пункту 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45:00Z</dcterms:created>
  <dc:creator>х</dc:creator>
  <dc:description/>
  <cp:keywords/>
  <dc:language>en-US</dc:language>
  <cp:lastModifiedBy>oimogv</cp:lastModifiedBy>
  <cp:lastPrinted>2018-04-12T09:50:00Z</cp:lastPrinted>
  <dcterms:modified xsi:type="dcterms:W3CDTF">2019-10-10T22:07:00Z</dcterms:modified>
  <cp:revision>1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