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33" w:hanging="0"/>
        <w:jc w:val="center"/>
        <w:rPr/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u w:val="single"/>
        </w:rPr>
        <w:t>ПОРЯДОК   ДЕННИЙ</w:t>
      </w:r>
    </w:p>
    <w:p>
      <w:pPr>
        <w:pStyle w:val="Heading1"/>
        <w:ind w:right="-333" w:hanging="0"/>
        <w:jc w:val="center"/>
        <w:rPr/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u w:val="single"/>
        </w:rPr>
        <w:t>ДЕСЯТОЇ  СЕСІЇ  ВОСЬМОГО  СКЛИКАННЯ</w:t>
      </w:r>
    </w:p>
    <w:p>
      <w:pPr>
        <w:pStyle w:val="Normal"/>
        <w:ind w:right="-758" w:hanging="0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lang w:val="uk-UA"/>
        </w:rPr>
        <w:t xml:space="preserve">                      </w:t>
      </w:r>
      <w:r>
        <w:rPr>
          <w:b/>
          <w:sz w:val="32"/>
          <w:szCs w:val="32"/>
          <w:u w:val="single"/>
        </w:rPr>
        <w:t>МЕЛЬНИЦЕ-ПОДІЛЬСЬКОЇ  СЕЛИЩНОЇ</w:t>
      </w:r>
      <w:r>
        <w:rPr>
          <w:b/>
          <w:sz w:val="32"/>
          <w:szCs w:val="32"/>
          <w:u w:val="single"/>
          <w:lang w:val="uk-UA"/>
        </w:rPr>
        <w:t xml:space="preserve"> </w:t>
      </w:r>
      <w:r>
        <w:rPr>
          <w:b/>
          <w:sz w:val="32"/>
          <w:szCs w:val="32"/>
          <w:u w:val="single"/>
        </w:rPr>
        <w:t xml:space="preserve"> РАДИ:</w:t>
      </w:r>
    </w:p>
    <w:p>
      <w:pPr>
        <w:pStyle w:val="Normal"/>
        <w:ind w:right="-758" w:hanging="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віту про виконання бюджету Мельнице-Подільської селищної ради за перше півріччя 2021 року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віту про виконання бюджету Мельнице-Подільської селищної ради за 9 місяців 2021 року</w:t>
      </w:r>
      <w:r>
        <w:rPr>
          <w:b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селищного голови у міжсесійний період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селищного бюджету на 2021 рік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зяття до відома прогнозу місцевого бюджету</w:t>
      </w:r>
      <w:r>
        <w:rPr>
          <w:sz w:val="28"/>
          <w:szCs w:val="28"/>
          <w:lang w:val="uk-UA"/>
        </w:rPr>
        <w:t xml:space="preserve"> Мельнице-Подільської селищної ради на середньостроковий період 2022-2024 роки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передачу коштів іншої субвенції з місцевого бюджету у вигляді міжбюджетного трансферту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ікарня)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затвердження Договору про передачу міжбюджетного трансферту у вигляді іншої субвенції між Мельнице-Подільською селищною радою та Борщівською міською радою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ікарня)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затвердження програми підтримки Державної політики у сфері казначейського обслуговування селищного бюджету на 2021 рік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передачу коштів іншої субвенції з місцевого бюджету у вигляді міжбюджетного трансферту. (Казна)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ідміну рішення №395 від 24.06.2021 року «Про передачу коштів по КПКВ 0110180 для підтримки діяльності Борщівської районної організації Товариства  Червоного Хреста Тернопільської області на території Мельнице-Подільської селищниї ради»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передачу коштів іншої субвенції з місцевого бюджету у вигляді міжбюджетного трансферту. (Червоний Хрест)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затвердження проектно-кошторисної документації за проектом «Улаштування системи автоматичної пожежної сигналізації, оповіщення людей про пожежу та системи передавання тривожних сповіщень в будівлі КНП Мельнице-Подільського територіального центру надання соціальних послуг та реабілітації смт.Мельниця-Подільська Чортківського району Тернопільської області»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затвердження проектно-кошторисної документації за проектом «Поточний ремонт водопроводу до дошкільного закладу «Сонечко» в смт.Мельниця-Подільська площа Галицька,21 Чортківського району Тернопільської області»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затвердження проектно-кошторисної документації за проектом «Капітальний ремонт теплотраси Вільховецької ЗОШ І-ІІ ступенів в с.Вільховець Чортківського району Тернопільської області»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затвердження проектно-кошторисної документації за проектом «Реконструкція котельні ЗОШ І-ІІІ ступенів в смт.Мельниця-Подільська Чортківського району Тернопільської області»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затвердження проектно-кошторисної документації за проектом «Капітальний ремонт огорожі пожежного водоймища ЗОШ І-ІІ ступенів с.Панівці Чортківського району Тернопільської області.»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ро затвердження проектно-кошторисної документації за проектом «Капітальний ремонт адмінприміщення в с.Худиківці Чортківського району Тернопільської області.»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затвердження проектно-кошторисної документації за проектом «Капітальний ремонт частини приміщення будівлі селищної ради в смт.Мельниця-Подільська Чортківського району Тернопільської області.»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затвердження проектно-кошторисної документації за проектом «Капітальний ремонт частини приміщення адмінбудинку за адресою вулиця Головна,43 с.Дзвинячка Чортківського району Тернопільської області.»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ідшкодування компенсації за перевезення окремих пільгових категорій громадян Мельнице-Подільської ТГ на маршрутах загального користування автомобільним транспортом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Про звернення депутатів Мельнице-Подільської селищної ради до Президента України, Верховної Ради України, Генерального прокурора України стосовно розслідування причетності вищих посадових осіб держави та їх оточення до злочинного виведення коштів Приватбанку в офшорні юрисдикції. 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депутатський запит.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 виділення одноразової матеріальної грошової допомоги по Мельнице-Подільській селищній раді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припинення права оренди земельної ділянки та розірвання договору оренди земл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внесення змін у рішення сесії селищної ради №521 від 29.07.2021 року «Про   надання   дозволу   на    розробку    проекту  землеустрою щодо відведення земельної ділянки у власність гр.Гаврищуку О.В. в с.Окопи»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внесення змін до договору оренди земельної ділянки для ведення фермерського господарства за реєстраційним №040565500490 від 17.10.2005 року в с.Дзвиняч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 для   кварталу індивідуальної житлової  зони в  смт.Мельниця-Подільська під будівництво учасникам АТО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 зі зміною цільового призначення для   будівництва  і обслуговування жилого будинку, господарських будівель та споруд в  селі  Устя по вулиці Хриплів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земельної ділянки комунальної власності (для ведення особистого селянського господарства)  площею 4,09 га за кадастровим номером 6120884200:01:001:1504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звіту з експертної грошової оцінки на продаж земельної ділянки по вулиці Січових Стрільців,13 в смт.Мельниця-Подільська Чортківського району гр.Б’ялковській І.В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звіту з експертної грошової оцінки на продаж земельної ділянки по вулиці Івана Франка,32 в смт.Мельниця-Подільська Чортківського району гр.Погорецькому М.П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Якубовському П.М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Якубовській Д.М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Маруняку В.І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Гнатчук Т.В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Андрунику М.Д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Гах Д.М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Шишкевич Н.В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Петринці М.М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Федоровій М.В. в с.Михалків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Кондратенко Г.Б. в с.Михалків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Кондратенко М.В. в с.Михалків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Граб Г.Т. в с.Завалл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Семенчук Н.В. в с.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Волошин О.В. в с.Худиківці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Босій М.С. в с.Урожайн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Морошану Р.П. в с.Лат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Осиці В.П. в с.Збручанськ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Бринащук Н.П. в с.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Качуровській Н.І. в с.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Марчук Г.Я. в с.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Кочетовій О.В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Макогнюку В.І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Домітраку В.В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Григораш О.І. в с.Пан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Бураку М.І . в с.Пан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Григорчуку Т.М. в с.Лат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Остафійчук О.С. в с.Лат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Марчак Г.Т. в с.Вигод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Продану Д.А. в с.Біл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Кулачук І.М. в с.Вільховець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Хомутовській П.Д. в с.Дзвиняч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в оренду гр.Курику І.Б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в оренду гр.Гаврилюку М.М. в селі Дністров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в оренду гр.Романишину І.В. в селі Дністров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улиничу В.Д. в с.Завалл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Ганюк О.Ю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Настасюк Т.П. в с.Вигод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Шавель Г.В. в с.Бориш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Федорченку М.Р. в с.Бориш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Федорченку Р.М. в с.Бориш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Продану Д.А. в с.Біл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риворучку В.В. в с.Окопи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риворучку В.В. в с.Окопи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 припинення права користування земельною  ділянкою  гр.Роїк Г.Г. в с.Пан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Ткач І.В. в с.Пан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улиничу В.Д. в с.Завалл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Зуляку Б.Р. в с.Збручанськ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васному І.Т. в с.Збручанськ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Шпаку В.П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Чорному І.В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Дорощуку А.М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 припинення права користування земельною  ділянкою  гр.Стельмащука М.А. в с.Михайлів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Стадничук Н.І. в с.Михайлів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 припинення права користування земельною  ділянкою  гр.Товпаш Є.Ф. в с.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Мизак Л.Г. в с.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Ткач І.В. в с.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аденюк О.М. в с.Дзвиняч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ириліву І.Д. в с.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Волошин В.Й. в с.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ириліву М.М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Пономарьовій З.М. в с.Вигод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Чорному М.І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Бабух Є.С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Золотухіній В.В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Стадничук Н.І. в с.Михайлів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Чорнобаю І.І. в с.Вільховець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Чорнобай О.В. в с.Вільховець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рейтор Ю.І. в с.Урожайн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Щур Р.В. в с.Урожайн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Тимків Г.М. в с.Лат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Тимків З.В. в с.Лат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>Про надання дозволу на виготовлення технічної документації із  землеустрою щодо встановлення  меж земельних   ділянок  в  натурі (на місцевості) у власність  гр.Костанюк С.Т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>Про надання дозволу на виготовлення технічної документації із  землеустрою щодо встановлення  меж земельних   ділянок  в  натурі (на місцевості) у власність  гр.Боган О.М. в с.Урожайн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надання дозволу на виготовлення технічної документації із  землеустрою щодо встановлення  меж земельних   ділянок  в  натурі (на місцевості) у власність  гр.Лутинець Р.Д. в с.Вигод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 припинення права користування земельною  ділянкою  гр.Заєць І.В. в с.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 припинення права користування земельною  ділянкою  гр.Тодорук М.С. в с.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 розгляд заяви гр.</w:t>
      </w:r>
      <w:r>
        <w:rPr>
          <w:sz w:val="28"/>
          <w:szCs w:val="28"/>
          <w:lang w:val="uk-UA"/>
        </w:rPr>
        <w:t>Томина П.І</w:t>
      </w:r>
      <w:r>
        <w:rPr>
          <w:sz w:val="28"/>
          <w:szCs w:val="28"/>
        </w:rPr>
        <w:t xml:space="preserve">.,  село </w:t>
      </w:r>
      <w:r>
        <w:rPr>
          <w:sz w:val="28"/>
          <w:szCs w:val="28"/>
          <w:lang w:val="uk-UA"/>
        </w:rPr>
        <w:t>Вільховець</w:t>
      </w:r>
      <w:r>
        <w:rPr>
          <w:sz w:val="28"/>
          <w:szCs w:val="28"/>
        </w:rPr>
        <w:t xml:space="preserve"> (встановлення межових знаків)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 розгляд заяви гр.</w:t>
      </w:r>
      <w:r>
        <w:rPr>
          <w:sz w:val="28"/>
          <w:szCs w:val="28"/>
          <w:lang w:val="uk-UA"/>
        </w:rPr>
        <w:t>Томина П.І</w:t>
      </w:r>
      <w:r>
        <w:rPr>
          <w:sz w:val="28"/>
          <w:szCs w:val="28"/>
        </w:rPr>
        <w:t xml:space="preserve">.,  село </w:t>
      </w:r>
      <w:r>
        <w:rPr>
          <w:sz w:val="28"/>
          <w:szCs w:val="28"/>
          <w:lang w:val="uk-UA"/>
        </w:rPr>
        <w:t>Вільховець</w:t>
      </w:r>
      <w:r>
        <w:rPr>
          <w:sz w:val="28"/>
          <w:szCs w:val="28"/>
        </w:rPr>
        <w:t xml:space="preserve"> (встановлення межових знаків)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 розгляд заяви гр.</w:t>
      </w:r>
      <w:r>
        <w:rPr>
          <w:sz w:val="28"/>
          <w:szCs w:val="28"/>
          <w:lang w:val="uk-UA"/>
        </w:rPr>
        <w:t>Макаранюка В.І</w:t>
      </w:r>
      <w:r>
        <w:rPr>
          <w:sz w:val="28"/>
          <w:szCs w:val="28"/>
        </w:rPr>
        <w:t xml:space="preserve">.,  село </w:t>
      </w:r>
      <w:r>
        <w:rPr>
          <w:sz w:val="28"/>
          <w:szCs w:val="28"/>
          <w:lang w:val="uk-UA"/>
        </w:rPr>
        <w:t>Урожайне</w:t>
      </w:r>
      <w:r>
        <w:rPr>
          <w:sz w:val="28"/>
          <w:szCs w:val="28"/>
        </w:rPr>
        <w:t xml:space="preserve"> (встановлення межових знаків)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 розгляд заяви гр.</w:t>
      </w:r>
      <w:r>
        <w:rPr>
          <w:sz w:val="28"/>
          <w:szCs w:val="28"/>
          <w:lang w:val="uk-UA"/>
        </w:rPr>
        <w:t>Шахін Г.М</w:t>
      </w:r>
      <w:r>
        <w:rPr>
          <w:sz w:val="28"/>
          <w:szCs w:val="28"/>
        </w:rPr>
        <w:t xml:space="preserve">.,  село </w:t>
      </w:r>
      <w:r>
        <w:rPr>
          <w:sz w:val="28"/>
          <w:szCs w:val="28"/>
          <w:lang w:val="uk-UA"/>
        </w:rPr>
        <w:t>Кудринці</w:t>
      </w:r>
      <w:r>
        <w:rPr>
          <w:sz w:val="28"/>
          <w:szCs w:val="28"/>
        </w:rPr>
        <w:t xml:space="preserve"> (встановлення межових знаків)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внесення змін у рішення сесії селищної ради №526 від 29.07.2021 року «Про   надання   дозволу   на    розробку    проекту  землеустрою щодо відведення земельних ділянок у власність гр.Івасюку М.М. в с.Михайлівка»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дання дозволу на продаж земельної ділянки несільськогосподарського   призначення для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та споруд підприємств  переробної,  машинобудівної  та іншої промисловості  в  селі Уст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иці </w:t>
      </w:r>
      <w:r>
        <w:rPr>
          <w:sz w:val="28"/>
          <w:lang w:val="uk-UA"/>
        </w:rPr>
        <w:t>Цвинтарівка,44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дання дозволу на продаж земельної ділянки несільськогосподарського   призначення для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та споруд підприємств  переробної,  машинобудівної  та іншої промисловості  в  селі Уст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иці </w:t>
      </w:r>
      <w:r>
        <w:rPr>
          <w:sz w:val="28"/>
          <w:lang w:val="uk-UA"/>
        </w:rPr>
        <w:t>Цвинтарівка,45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детального плану території для реконструкції магазину-кафе на площі Галицькій,6Б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проекту  землеустрою  щодо відведення земельних ділянок  загальною площею 3,9999 га цільове призначення яких змінюється із земель для ведення особистого селянського господарства у землі для розміщення та експлуатації основних, підсобних і допоміжних будівель та споруд підприємствами,  що пов’язані з користуванням надрами МП «Нутрія» в селі Уст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</w:t>
      </w:r>
      <w:r>
        <w:rPr>
          <w:sz w:val="28"/>
          <w:szCs w:val="28"/>
          <w:lang w:val="uk-UA"/>
        </w:rPr>
        <w:t xml:space="preserve"> Антонійчук Т.Ю</w:t>
      </w:r>
      <w:r>
        <w:rPr>
          <w:sz w:val="28"/>
          <w:lang w:val="uk-UA"/>
        </w:rPr>
        <w:t>. в селі 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затвердження проекту землеустрою щодо відведення земельної ділянки у  власність </w:t>
      </w:r>
      <w:r>
        <w:rPr>
          <w:sz w:val="28"/>
          <w:szCs w:val="28"/>
          <w:lang w:val="uk-UA"/>
        </w:rPr>
        <w:t>Дарчуку В.І</w:t>
      </w:r>
      <w:r>
        <w:rPr>
          <w:sz w:val="28"/>
          <w:lang w:val="uk-UA"/>
        </w:rPr>
        <w:t>. в селі 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затвердження проекту землеустрою щодо відведення земельної ділянки у  власність </w:t>
      </w:r>
      <w:r>
        <w:rPr>
          <w:sz w:val="28"/>
          <w:szCs w:val="28"/>
          <w:lang w:val="uk-UA"/>
        </w:rPr>
        <w:t>Козаку О.М</w:t>
      </w:r>
      <w:r>
        <w:rPr>
          <w:sz w:val="28"/>
          <w:lang w:val="uk-UA"/>
        </w:rPr>
        <w:t>. в селі 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затвердження проекту землеустрою щодо відведення земельної ділянки у  власність </w:t>
      </w:r>
      <w:r>
        <w:rPr>
          <w:sz w:val="28"/>
          <w:szCs w:val="28"/>
          <w:lang w:val="uk-UA"/>
        </w:rPr>
        <w:t>Никорчуку В.П</w:t>
      </w:r>
      <w:r>
        <w:rPr>
          <w:sz w:val="28"/>
          <w:lang w:val="uk-UA"/>
        </w:rPr>
        <w:t>. в селі 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затвердження проекту землеустрою щодо відведення земельної ділянки у  власність </w:t>
      </w:r>
      <w:r>
        <w:rPr>
          <w:sz w:val="28"/>
          <w:szCs w:val="28"/>
          <w:lang w:val="uk-UA"/>
        </w:rPr>
        <w:t xml:space="preserve">гр.Гнатюку Р.В. в селі </w:t>
      </w:r>
      <w:r>
        <w:rPr>
          <w:sz w:val="28"/>
          <w:lang w:val="uk-UA"/>
        </w:rPr>
        <w:t>Збручанськ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</w:t>
      </w:r>
      <w:r>
        <w:rPr>
          <w:sz w:val="28"/>
          <w:szCs w:val="28"/>
          <w:lang w:val="uk-UA"/>
        </w:rPr>
        <w:t>Криворучку В.В</w:t>
      </w:r>
      <w:r>
        <w:rPr>
          <w:sz w:val="28"/>
          <w:lang w:val="uk-UA"/>
        </w:rPr>
        <w:t>. в селі Вигод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</w:t>
      </w:r>
      <w:r>
        <w:rPr>
          <w:sz w:val="28"/>
          <w:szCs w:val="28"/>
          <w:lang w:val="uk-UA"/>
        </w:rPr>
        <w:t>Криворучку В.В</w:t>
      </w:r>
      <w:r>
        <w:rPr>
          <w:sz w:val="28"/>
          <w:lang w:val="uk-UA"/>
        </w:rPr>
        <w:t>. в селі Вигод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</w:t>
      </w:r>
      <w:r>
        <w:rPr>
          <w:sz w:val="28"/>
          <w:szCs w:val="28"/>
          <w:lang w:val="uk-UA"/>
        </w:rPr>
        <w:t>Кулібабі М.В</w:t>
      </w:r>
      <w:r>
        <w:rPr>
          <w:sz w:val="28"/>
          <w:lang w:val="uk-UA"/>
        </w:rPr>
        <w:t>. в селі Вигод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</w:t>
      </w:r>
      <w:r>
        <w:rPr>
          <w:sz w:val="28"/>
          <w:szCs w:val="28"/>
          <w:lang w:val="uk-UA"/>
        </w:rPr>
        <w:t>Кулібабі В.В</w:t>
      </w:r>
      <w:r>
        <w:rPr>
          <w:sz w:val="28"/>
          <w:lang w:val="uk-UA"/>
        </w:rPr>
        <w:t>. в селі Вигод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</w:t>
      </w:r>
      <w:r>
        <w:rPr>
          <w:sz w:val="28"/>
          <w:szCs w:val="28"/>
          <w:lang w:val="uk-UA"/>
        </w:rPr>
        <w:t>Кирилюк О.В</w:t>
      </w:r>
      <w:r>
        <w:rPr>
          <w:sz w:val="28"/>
          <w:lang w:val="uk-UA"/>
        </w:rPr>
        <w:t>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</w:t>
      </w:r>
      <w:r>
        <w:rPr>
          <w:sz w:val="28"/>
          <w:szCs w:val="28"/>
          <w:lang w:val="uk-UA"/>
        </w:rPr>
        <w:t>Боднарчук О.П</w:t>
      </w:r>
      <w:r>
        <w:rPr>
          <w:sz w:val="28"/>
          <w:lang w:val="uk-UA"/>
        </w:rPr>
        <w:t>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</w:t>
      </w:r>
      <w:r>
        <w:rPr>
          <w:sz w:val="28"/>
          <w:szCs w:val="28"/>
          <w:lang w:val="uk-UA"/>
        </w:rPr>
        <w:t>Маруняку В.І</w:t>
      </w:r>
      <w:r>
        <w:rPr>
          <w:sz w:val="28"/>
          <w:lang w:val="uk-UA"/>
        </w:rPr>
        <w:t>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</w:t>
      </w:r>
      <w:r>
        <w:rPr>
          <w:sz w:val="28"/>
          <w:szCs w:val="28"/>
          <w:lang w:val="uk-UA"/>
        </w:rPr>
        <w:t>Цапику Д.І</w:t>
      </w:r>
      <w:r>
        <w:rPr>
          <w:sz w:val="28"/>
          <w:lang w:val="uk-UA"/>
        </w:rPr>
        <w:t>. в селі Дзвиняч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 xml:space="preserve">Про затвердження технічної документації із землеустрою щодо поділу земельних ділянок комунальної власності в </w:t>
      </w:r>
      <w:r>
        <w:rPr>
          <w:sz w:val="28"/>
          <w:szCs w:val="28"/>
          <w:lang w:val="uk-UA"/>
        </w:rPr>
        <w:t>смт.Мельниця-Подільськ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Якимець Л.В. в </w:t>
      </w:r>
      <w:r>
        <w:rPr>
          <w:sz w:val="28"/>
          <w:szCs w:val="28"/>
          <w:lang w:val="uk-UA"/>
        </w:rPr>
        <w:t>смт.Мельниця-Подільськ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Боднарчук М.М. в </w:t>
      </w:r>
      <w:r>
        <w:rPr>
          <w:sz w:val="28"/>
          <w:szCs w:val="28"/>
          <w:lang w:val="uk-UA"/>
        </w:rPr>
        <w:t>смт.Мельниця-Подільськ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Атаманюк Н.В. в </w:t>
      </w:r>
      <w:r>
        <w:rPr>
          <w:sz w:val="28"/>
          <w:szCs w:val="28"/>
          <w:lang w:val="uk-UA"/>
        </w:rPr>
        <w:t>селі Кудринц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Яремій Д.В. в </w:t>
      </w:r>
      <w:r>
        <w:rPr>
          <w:sz w:val="28"/>
          <w:szCs w:val="28"/>
          <w:lang w:val="uk-UA"/>
        </w:rPr>
        <w:t>селі Горошов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Данилейку Я.І. в </w:t>
      </w:r>
      <w:r>
        <w:rPr>
          <w:sz w:val="28"/>
          <w:szCs w:val="28"/>
          <w:lang w:val="uk-UA"/>
        </w:rPr>
        <w:t>селі Горошов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Лопатнюку Я.В. в </w:t>
      </w:r>
      <w:r>
        <w:rPr>
          <w:sz w:val="28"/>
          <w:szCs w:val="28"/>
          <w:lang w:val="uk-UA"/>
        </w:rPr>
        <w:t>селі Горошов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Ткач І.В. в </w:t>
      </w:r>
      <w:r>
        <w:rPr>
          <w:sz w:val="28"/>
          <w:szCs w:val="28"/>
          <w:lang w:val="uk-UA"/>
        </w:rPr>
        <w:t>селі Горошов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Погорецькому В.В. в </w:t>
      </w:r>
      <w:r>
        <w:rPr>
          <w:sz w:val="28"/>
          <w:szCs w:val="28"/>
          <w:lang w:val="uk-UA"/>
        </w:rPr>
        <w:t>селі Худиківц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</w:t>
      </w:r>
      <w:r>
        <w:rPr>
          <w:sz w:val="28"/>
          <w:lang w:val="uk-UA"/>
        </w:rPr>
        <w:t xml:space="preserve">гр.Цикуновій О.М. в </w:t>
      </w:r>
      <w:r>
        <w:rPr>
          <w:sz w:val="28"/>
          <w:szCs w:val="28"/>
          <w:lang w:val="uk-UA"/>
        </w:rPr>
        <w:t>селі 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</w:t>
      </w:r>
      <w:r>
        <w:rPr>
          <w:sz w:val="28"/>
          <w:lang w:val="uk-UA"/>
        </w:rPr>
        <w:t xml:space="preserve">гр.Чемерейку В.І. в </w:t>
      </w:r>
      <w:r>
        <w:rPr>
          <w:sz w:val="28"/>
          <w:szCs w:val="28"/>
          <w:lang w:val="uk-UA"/>
        </w:rPr>
        <w:t>селі 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спільну сумісну власність </w:t>
      </w:r>
      <w:r>
        <w:rPr>
          <w:sz w:val="28"/>
          <w:lang w:val="uk-UA"/>
        </w:rPr>
        <w:t xml:space="preserve">гр.Савчуку О.О., Савчук О.І. та Николюк О.О. в </w:t>
      </w:r>
      <w:r>
        <w:rPr>
          <w:sz w:val="28"/>
          <w:szCs w:val="28"/>
          <w:lang w:val="uk-UA"/>
        </w:rPr>
        <w:t>селі 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</w:t>
      </w:r>
      <w:r>
        <w:rPr>
          <w:sz w:val="28"/>
          <w:lang w:val="uk-UA"/>
        </w:rPr>
        <w:t xml:space="preserve">гр.Правдяк О.І. в </w:t>
      </w:r>
      <w:r>
        <w:rPr>
          <w:sz w:val="28"/>
          <w:szCs w:val="28"/>
          <w:lang w:val="uk-UA"/>
        </w:rPr>
        <w:t>селі Лат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</w:t>
      </w:r>
      <w:r>
        <w:rPr>
          <w:sz w:val="28"/>
          <w:lang w:val="uk-UA"/>
        </w:rPr>
        <w:t xml:space="preserve">гр.Сорочук Л.Г. в </w:t>
      </w:r>
      <w:r>
        <w:rPr>
          <w:sz w:val="28"/>
          <w:szCs w:val="28"/>
          <w:lang w:val="uk-UA"/>
        </w:rPr>
        <w:t>селі Пан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</w:t>
      </w:r>
      <w:r>
        <w:rPr>
          <w:sz w:val="28"/>
          <w:lang w:val="uk-UA"/>
        </w:rPr>
        <w:t xml:space="preserve">гр.Ничвидюку М.В. в </w:t>
      </w:r>
      <w:r>
        <w:rPr>
          <w:sz w:val="28"/>
          <w:szCs w:val="28"/>
          <w:lang w:val="uk-UA"/>
        </w:rPr>
        <w:t>селі Завалл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</w:t>
      </w:r>
      <w:r>
        <w:rPr>
          <w:sz w:val="28"/>
          <w:lang w:val="uk-UA"/>
        </w:rPr>
        <w:t xml:space="preserve">гр.Федорук С.О. в </w:t>
      </w:r>
      <w:r>
        <w:rPr>
          <w:sz w:val="28"/>
          <w:szCs w:val="28"/>
          <w:lang w:val="uk-UA"/>
        </w:rPr>
        <w:t>селі Дзвиняч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</w:t>
      </w:r>
      <w:r>
        <w:rPr>
          <w:sz w:val="28"/>
          <w:lang w:val="uk-UA"/>
        </w:rPr>
        <w:t xml:space="preserve">гр.Голубу М.С. в </w:t>
      </w:r>
      <w:r>
        <w:rPr>
          <w:sz w:val="28"/>
          <w:szCs w:val="28"/>
          <w:lang w:val="uk-UA"/>
        </w:rPr>
        <w:t>селі Дзвиняч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</w:t>
      </w:r>
      <w:r>
        <w:rPr>
          <w:sz w:val="28"/>
          <w:lang w:val="uk-UA"/>
        </w:rPr>
        <w:t xml:space="preserve">гр.Капітанчуку Г.Г. в </w:t>
      </w:r>
      <w:r>
        <w:rPr>
          <w:sz w:val="28"/>
          <w:szCs w:val="28"/>
          <w:lang w:val="uk-UA"/>
        </w:rPr>
        <w:t>селі Дзвиняч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</w:t>
      </w:r>
      <w:r>
        <w:rPr>
          <w:sz w:val="28"/>
          <w:lang w:val="uk-UA"/>
        </w:rPr>
        <w:t xml:space="preserve">гр.Сохатюку В.О. в </w:t>
      </w:r>
      <w:r>
        <w:rPr>
          <w:sz w:val="28"/>
          <w:szCs w:val="28"/>
          <w:lang w:val="uk-UA"/>
        </w:rPr>
        <w:t>селі Дзвиняч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спільну сумісну власність </w:t>
      </w:r>
      <w:r>
        <w:rPr>
          <w:sz w:val="28"/>
          <w:lang w:val="uk-UA"/>
        </w:rPr>
        <w:t xml:space="preserve">гр.Марчак Г.Т., Марчаку Т.П. та Марчаку О.Т. в </w:t>
      </w:r>
      <w:r>
        <w:rPr>
          <w:sz w:val="28"/>
          <w:szCs w:val="28"/>
          <w:lang w:val="uk-UA"/>
        </w:rPr>
        <w:t>селі Вигод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</w:t>
      </w:r>
      <w:r>
        <w:rPr>
          <w:sz w:val="28"/>
          <w:lang w:val="uk-UA"/>
        </w:rPr>
        <w:t xml:space="preserve">гр.Гусці С.Р. в </w:t>
      </w:r>
      <w:r>
        <w:rPr>
          <w:sz w:val="28"/>
          <w:szCs w:val="28"/>
          <w:lang w:val="uk-UA"/>
        </w:rPr>
        <w:t>селі Уст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</w:t>
      </w:r>
      <w:r>
        <w:rPr>
          <w:sz w:val="28"/>
          <w:lang w:val="uk-UA"/>
        </w:rPr>
        <w:t xml:space="preserve">гр.Арсенійчук Г.А. в </w:t>
      </w:r>
      <w:r>
        <w:rPr>
          <w:sz w:val="28"/>
          <w:szCs w:val="28"/>
          <w:lang w:val="uk-UA"/>
        </w:rPr>
        <w:t>селі Уст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</w:t>
      </w:r>
      <w:r>
        <w:rPr>
          <w:sz w:val="28"/>
          <w:lang w:val="uk-UA"/>
        </w:rPr>
        <w:t xml:space="preserve">гр.Воєводі Л.І. в </w:t>
      </w:r>
      <w:r>
        <w:rPr>
          <w:sz w:val="28"/>
          <w:szCs w:val="28"/>
          <w:lang w:val="uk-UA"/>
        </w:rPr>
        <w:t>селі Вільховець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</w:t>
      </w:r>
      <w:r>
        <w:rPr>
          <w:sz w:val="28"/>
          <w:lang w:val="uk-UA"/>
        </w:rPr>
        <w:t xml:space="preserve">гр.Томин П.І. в </w:t>
      </w:r>
      <w:r>
        <w:rPr>
          <w:sz w:val="28"/>
          <w:szCs w:val="28"/>
          <w:lang w:val="uk-UA"/>
        </w:rPr>
        <w:t>селі Вільховець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</w:t>
      </w:r>
      <w:r>
        <w:rPr>
          <w:sz w:val="28"/>
          <w:lang w:val="uk-UA"/>
        </w:rPr>
        <w:t xml:space="preserve">гр.Андрейчук Г.І. в </w:t>
      </w:r>
      <w:r>
        <w:rPr>
          <w:sz w:val="28"/>
          <w:szCs w:val="28"/>
          <w:lang w:val="uk-UA"/>
        </w:rPr>
        <w:t>селі Збручанське.</w:t>
      </w:r>
    </w:p>
    <w:p>
      <w:pPr>
        <w:pStyle w:val="Normal"/>
        <w:ind w:right="-7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Атаманюк Н.В. в </w:t>
      </w:r>
      <w:r>
        <w:rPr>
          <w:sz w:val="28"/>
          <w:szCs w:val="28"/>
          <w:lang w:val="uk-UA"/>
        </w:rPr>
        <w:t>селі Кудринц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Антонійчуку Д.Н. в </w:t>
      </w:r>
      <w:r>
        <w:rPr>
          <w:sz w:val="28"/>
          <w:szCs w:val="28"/>
          <w:lang w:val="uk-UA"/>
        </w:rPr>
        <w:t>селі Горошов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</w:t>
      </w:r>
      <w:r>
        <w:rPr>
          <w:sz w:val="28"/>
          <w:szCs w:val="28"/>
          <w:lang w:val="uk-UA"/>
        </w:rPr>
        <w:t>гр.Яремію Д.В. в селі 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Григорчуку С.П. в </w:t>
      </w:r>
      <w:r>
        <w:rPr>
          <w:sz w:val="28"/>
          <w:szCs w:val="28"/>
          <w:lang w:val="uk-UA"/>
        </w:rPr>
        <w:t>селі Лат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Никорчуку Д.Т. в селі Горошо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Тимчук Н.Т. в селі Горошо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 земельною ділянкою гр.Волошин В.Є. в селі 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Піонтковському Д.В. в селі Горошо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Вівсяник М.М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Вільховець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Воєводі Л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Вільховець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Касіяну М.М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Вільховець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Твердохлібу М.В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Вільховець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Кирничному І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Кудринц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Неруш В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Кудринц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Вергун В.О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Кудринц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Каправчук І.С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Кудринц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Хліборобу Я.В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Кудринц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Бойко І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Михайлівк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Горбатюк К.В. в селі Боришківц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Боднар В.Д. в селі Боришківц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 земельною ділянкою гр.Остафійчук О.В. в селі Трубчин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 земельною ділянкою гр.Глібічука М.В. в селі Трубчин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Глібічуку І.М. в селі Трубчин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Стрільчуку М.С. в селі Трубчин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Криворучку М.В. в селі Окоп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Гаврилюк Г.А. в селі Білівц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их ділянок у власність </w:t>
      </w:r>
      <w:r>
        <w:rPr>
          <w:sz w:val="28"/>
          <w:lang w:val="uk-UA"/>
        </w:rPr>
        <w:t>гр.Дем’янів Ю.В. в селі Білівц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их ділянок у власність </w:t>
      </w:r>
      <w:r>
        <w:rPr>
          <w:sz w:val="28"/>
          <w:lang w:val="uk-UA"/>
        </w:rPr>
        <w:t>гр.Дем’яніву В.В. в селі Білівц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их ділянок у власність </w:t>
      </w:r>
      <w:r>
        <w:rPr>
          <w:sz w:val="28"/>
          <w:lang w:val="uk-UA"/>
        </w:rPr>
        <w:t>гр.Фейді Л.С. в селі Білівц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их ділянок у власність </w:t>
      </w:r>
      <w:r>
        <w:rPr>
          <w:sz w:val="28"/>
          <w:lang w:val="uk-UA"/>
        </w:rPr>
        <w:t>гр.Фейді Г.Д. в селі Білівц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их ділянок у власність </w:t>
      </w:r>
      <w:r>
        <w:rPr>
          <w:sz w:val="28"/>
          <w:lang w:val="uk-UA"/>
        </w:rPr>
        <w:t>гр.Сотник В.І. в селі Білівц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Тимків Г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Підлубному В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</w:t>
      </w:r>
      <w:r>
        <w:rPr>
          <w:sz w:val="28"/>
          <w:lang w:val="uk-UA"/>
        </w:rPr>
        <w:t>Гричак Р.К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Беркуті С.А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Тимківу Б.Ф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Ромашенку І.В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Бабух М.Ф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Мазярок М.П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Амбросійчук О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Довгань О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Гринчуку А.З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Ткачуку П.Т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Баранюку С.М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Роїк Д.Я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Гринюку В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Стельмаху С.М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Довгань О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Іванійчуку А.Я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Романюку В.П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Рудому А.В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Баранюк Н.В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Баранюку В.М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Королю Д.О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ст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Тюменцевій О.К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Шишкевич Н.В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Якимів М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Луцику М.П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Збручанськ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их ділянок у власність </w:t>
      </w:r>
      <w:r>
        <w:rPr>
          <w:sz w:val="28"/>
          <w:lang w:val="uk-UA"/>
        </w:rPr>
        <w:t>гр.Яремко К.В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Збручанськ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их ділянок у власність </w:t>
      </w:r>
      <w:r>
        <w:rPr>
          <w:sz w:val="28"/>
          <w:lang w:val="uk-UA"/>
        </w:rPr>
        <w:t>гр.Слободян А.Р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Збручанськ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Сушицькому В.В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Збручанськ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их ділянок у власність </w:t>
      </w:r>
      <w:r>
        <w:rPr>
          <w:sz w:val="28"/>
          <w:lang w:val="uk-UA"/>
        </w:rPr>
        <w:t>гр.Сорочук Л.Г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Пан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их ділянок у власність </w:t>
      </w:r>
      <w:r>
        <w:rPr>
          <w:sz w:val="28"/>
          <w:lang w:val="uk-UA"/>
        </w:rPr>
        <w:t>гр.Мукомелі В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Пан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их ділянок у власність </w:t>
      </w:r>
      <w:r>
        <w:rPr>
          <w:sz w:val="28"/>
          <w:lang w:val="uk-UA"/>
        </w:rPr>
        <w:t>гр.Яремі Г.В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Пан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их ділянок у власність </w:t>
      </w:r>
      <w:r>
        <w:rPr>
          <w:sz w:val="28"/>
          <w:lang w:val="uk-UA"/>
        </w:rPr>
        <w:t>гр.Цимбал Г.В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Пан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их ділянок у власність </w:t>
      </w:r>
      <w:r>
        <w:rPr>
          <w:sz w:val="28"/>
          <w:lang w:val="uk-UA"/>
        </w:rPr>
        <w:t>гр.Зваричу В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Пан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Дойні Н.П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Погорецькому В.В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Боднаруку С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Яковенчук О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Дзвенигород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Правдяк О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Лат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Правдяк Ю.І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Лат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Морошану Р.П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Лат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надання   дозволу   на    розробку    проекту  землеустрою щодо відведення земельної ділянки у власність </w:t>
      </w:r>
      <w:r>
        <w:rPr>
          <w:sz w:val="28"/>
          <w:lang w:val="uk-UA"/>
        </w:rPr>
        <w:t>гр.Барбу-Вальчишину С.О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lang w:val="uk-UA"/>
        </w:rPr>
        <w:t>селі Урожайн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надання дозволу на виготовлення технічної документації із  землеустрою щодо встановлення  меж земельних   ділянок  в  натурі (на місцевості) у власність  гр.Косован Г.Ф. в с.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 розгляд заяви гр.Стрижибовта Я.І., село Михалків (встановлення межових знаків)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 розгляд заяви гр.Заворотного М.В., село Зелене (встановлення межових знаків)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ізне.</w:t>
      </w:r>
    </w:p>
    <w:p>
      <w:pPr>
        <w:pStyle w:val="Normal"/>
        <w:ind w:right="-7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right="-7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right="-7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right="-7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right="-7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right="-7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right="-7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Style13">
    <w:name w:val="Верхний колонтитул Знак"/>
    <w:qFormat/>
    <w:rPr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5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2:52:00Z</dcterms:created>
  <dc:creator>х</dc:creator>
  <dc:description/>
  <cp:keywords/>
  <dc:language>en-US</dc:language>
  <cp:lastModifiedBy>Бухгалтер харчуван-2</cp:lastModifiedBy>
  <cp:lastPrinted>2021-09-14T06:12:00Z</cp:lastPrinted>
  <dcterms:modified xsi:type="dcterms:W3CDTF">2021-10-23T13:23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