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Фостій Ганні Олексіївній </w:t>
      </w:r>
      <w:r>
        <w:rPr>
          <w:sz w:val="28"/>
          <w:szCs w:val="28"/>
          <w:lang w:val="uk-UA"/>
        </w:rPr>
        <w:t>в  селі Устя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Фостій Ганни Олексії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9000 га ( 0,9000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Борщівського району в межах населеного пункту,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right="-625" w:hanging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9000 га гр.Фостій Ганні Олексіївній в селі Устя</w:t>
      </w:r>
      <w:r>
        <w:rPr>
          <w:sz w:val="28"/>
          <w:szCs w:val="28"/>
          <w:lang w:val="uk-UA"/>
        </w:rPr>
        <w:t xml:space="preserve"> Борщівського району в межах населеного пункту, а саме ;</w:t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0,90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Борщівського району в межах населеного пункту 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Фостій Ганні Олексіївній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49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0:31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