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 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ю ділянкою жителя  с.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Тетеуца Івана Михайлович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 жителя с. Вільховець Борщівського району Тетеуца Івана Михайловича  про вилучення з його користування земельних ділянок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lang w:val="uk-UA"/>
        </w:rPr>
        <w:t xml:space="preserve">  </w:t>
      </w:r>
      <w:r>
        <w:rPr>
          <w:sz w:val="36"/>
          <w:lang w:val="uk-UA"/>
        </w:rPr>
        <w:t>В И Р І Ш И Л А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ю села Вільховець Борщівського  району Тетеуца  Івану Михайловичу право користування земельними  ділянками  загальною площею  0.8000 га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500 га для будівництва і обслуговування житлового будинку господарських будівель та споруд в с. Вільховець вул. Маринівка , 29 Борщівського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0400 га для ведення особистого селянського господарства в с. Вільховець вул. Маринівка , 29 Борщівського район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елі Вільховець урочище « Від Мельниці « Борщів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3100 га для ведення особистого селянського господарства в с.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чище « Від мельниці « Борщівського район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 -  Поділь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Боднарчук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200 га для ведення особистого селянського господарства в селі Ві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. Вільховець 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oimogv</cp:lastModifiedBy>
  <cp:lastPrinted>2018-04-12T09:50:00Z</cp:lastPrinted>
  <dcterms:modified xsi:type="dcterms:W3CDTF">2019-10-31T12:23:00Z</dcterms:modified>
  <cp:revision>4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