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ind w:right="36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</w:t>
      </w:r>
      <w:r>
        <w:rPr>
          <w:b/>
          <w:sz w:val="28"/>
          <w:lang w:val="uk-UA"/>
        </w:rPr>
        <w:t>ПЯТДЕСЯТЬ  ТРЕТЯ    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/>
        <w:t xml:space="preserve"> </w:t>
      </w:r>
      <w:r>
        <w:rPr>
          <w:szCs w:val="28"/>
        </w:rPr>
        <w:t xml:space="preserve">Від        </w:t>
      </w:r>
      <w:r>
        <w:rPr>
          <w:szCs w:val="28"/>
          <w:lang w:val="uk-UA"/>
        </w:rPr>
        <w:t>07 листопада</w:t>
      </w:r>
      <w:r>
        <w:rPr>
          <w:szCs w:val="28"/>
        </w:rPr>
        <w:t xml:space="preserve">              </w:t>
      </w:r>
      <w:r>
        <w:rPr/>
        <w:t>201</w:t>
      </w:r>
      <w:r>
        <w:rPr>
          <w:lang w:val="uk-UA"/>
        </w:rPr>
        <w:t>9</w:t>
      </w:r>
      <w:r>
        <w:rPr/>
        <w:t xml:space="preserve"> року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пинення права користува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емельною ділянкою жительки  с. Вільхов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щівського району  Снігур Марії Іванівні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дійснюючи повноваження в галузі земельних  відносин до ст.. 33 Закону України « Про місцеве самоврядування в Україні « , та керуючись ст.12 141 та п. 12 перехідних положень Земельного Кодексу України , розглянувши звернення жительки с. Вільховець Борщівського району Снігур марії Іванівни про вилучення з її користування земельних ділянок 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я – Поділь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lang w:val="uk-UA"/>
        </w:rPr>
        <w:t xml:space="preserve">  </w:t>
      </w:r>
      <w:r>
        <w:rPr>
          <w:sz w:val="36"/>
          <w:lang w:val="uk-UA"/>
        </w:rPr>
        <w:t>В И Р І Ш И Л А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36"/>
          <w:lang w:val="uk-UA"/>
        </w:rPr>
        <w:t xml:space="preserve">         </w:t>
      </w:r>
      <w:r>
        <w:rPr>
          <w:sz w:val="28"/>
          <w:szCs w:val="28"/>
          <w:lang w:val="uk-UA"/>
        </w:rPr>
        <w:t>Припинити жительці села Вільховець Борщівського  району Снігур Марії Іванівні право користування земельними  ділянками  загальною площею  1.1500 га в т.ч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0200 га для ведення особистого селянського господарства в селі Вільхов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Дністрова , 4  Борщівського району   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.5300 га для ведення особистого селянського господарства в селі Вільхов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очище « Біля цвинтаря « Борщівського район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6000 га для ведення особистого селянського господарства в селі Вільхов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очище « Від дослідної « Борщівського району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ьнице -  Подільськи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Боднарчук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2200 га для ведення особистого селянського господарства в селі Віьхов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щівського району в межах населеного пункту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2000 га для ведення особистого селянського господарства в с. Вільховець  Борщівського району в межах населеного пункту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45:00Z</dcterms:created>
  <dc:creator>х</dc:creator>
  <dc:description/>
  <cp:keywords/>
  <dc:language>en-US</dc:language>
  <cp:lastModifiedBy>Home</cp:lastModifiedBy>
  <cp:lastPrinted>2018-04-12T09:50:00Z</cp:lastPrinted>
  <dcterms:modified xsi:type="dcterms:W3CDTF">2019-11-01T10:39:00Z</dcterms:modified>
  <cp:revision>40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