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07 листопада 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их  ділянок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міста Камянець-Подільський Марціник Лесі Іванівній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гр. Марціник Лесі Іванівни жительки міста Камянець-Подільський Хмельницької області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,7500  га з них :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(0,2500 га для будівництва і обслуговування  житлового будинку господарських будівель та споруд в селі Кудринці вулиця Підлісна,71 Борщівського району в межах населеного пункту ; 0,1500 га для ведення особистого селянського господарства в селі Кудринці вулиця Підлісна  Борщівського району в межах населеного пункту ; 0,0500 га для ведення особистого селянського господарства в селі  Кудринці вулиця Підлісна Борщівського району в межах населеного пункту , ; 0,3000 га для ведення особистого селянського господарства в селі  Кудринці урочище «За селом» Борщівського району в межах населеного пункту ,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Надати гр. Марціник Лесі Іванівній  жительці  міста Камянець-Подільський Хмельницької області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,7500 га в т. ч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,2500 га для будівництва і обслуговування житлового будинку господарських будівель та споруд в селі Кудринці вулиця Підлісна,71 Борщівського району  в межах населеного пункту , 0,1500 га для ведення особистого селянського господарства в селі Кудринці  вулиця Підлісна Борщівського району  в межах населеного пункту ; 0,0500 га для ведення особистого селянського господарства  в селі Кудринці вулиця Підлісна Борщівського району в межах населеного пункту , 0,3000 га для ведення особистого селянського господарства  в селі Кудринці урочище «За селом» Борщівського району в межах населеного пункту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Марціник Лесі Іванівній розробити технічну документацію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29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10:28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