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Басараба Галині Кирилівні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Михалків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Басараби Галини Кири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30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Михалків  Борщівського району в межах населеного пункту,</w:t>
      </w:r>
      <w:r>
        <w:rPr>
          <w:sz w:val="28"/>
          <w:lang w:val="uk-UA"/>
        </w:rPr>
        <w:t xml:space="preserve"> 1,0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Михалків  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3000 га гр.Басараба Галині Кирилівні </w:t>
      </w:r>
      <w:r>
        <w:rPr>
          <w:sz w:val="28"/>
          <w:szCs w:val="28"/>
          <w:lang w:val="uk-UA"/>
        </w:rPr>
        <w:t>в селі Михалків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Михалків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1,0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Михалків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Басараба Галині Кири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0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