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ПЯТДЕСЯТЬ  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  2019</w:t>
      </w:r>
      <w:r>
        <w:rPr>
          <w:sz w:val="28"/>
          <w:lang w:val="uk-UA"/>
        </w:rPr>
        <w:t xml:space="preserve"> року                                                      №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Білівці Дорощук Гафії Миколаїв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Дорощук Гафії Миколаївни    , жительки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с. Білівці про надання дозволу на виготовлення технічної документації із землеустрою щодо встановлення  меж земельних ділянок в натурі (на місцевості) у власність загальною площею 0.2500 га в т.ч. (0.2500 га для будівництва і обслуговування житлового будинку господарських будівель та споруд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В с. Білівці вулиця Головна Долішня , 42 Борщівського району в межах населеного пункту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lang w:val="uk-UA"/>
        </w:rPr>
        <w:t>1.</w:t>
      </w:r>
      <w:r>
        <w:rPr>
          <w:sz w:val="28"/>
          <w:szCs w:val="28"/>
          <w:lang w:val="uk-UA"/>
        </w:rPr>
        <w:t>Надати гр. Дорощук Гафії Миколаївні дозвіл на виготовлення технічної документації із землеустрою щодо встановлення  меж земельних ділянок в натурі (на місцевості) у власність загальною площею 0.25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,2500 га для будівництва  і обслуговування житлового будинку господарських будівель та споруд в с. Білівці вулиця Головна Долішня , 42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Дорощук Гафії Миколаї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01:00Z</dcterms:modified>
  <cp:revision>2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