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Гоцалюк Івану Олегович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на території Мельнице-Подільської селищ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оцалюк Івана Олеговича жителя села Худиківці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2,0000 га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 xml:space="preserve"> 2,0000 га для ведення особистого селянського господарства на території Мельнице-Подільської селищної ради   Борщівського району ,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>ої ділянки в натурі (на місцевості) у власність загальною площею 2,0000 га гр.Гоцалюк Івану Олеговичу на території Мельнице-Подільської селищної ради</w:t>
      </w:r>
      <w:r>
        <w:rPr>
          <w:sz w:val="28"/>
          <w:szCs w:val="28"/>
          <w:lang w:val="uk-UA"/>
        </w:rPr>
        <w:t xml:space="preserve">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2,0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на території Мльнице-Подільської селищної ради  Борщівського району.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 Гоцалюк Івану Олег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0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