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у  на  виготовлення  технічної 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 землеустрою   щодо  встановлення    меж 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натурі (на місцевості) у власність гр.Холодніцькому І.М. </w:t>
      </w:r>
      <w:r>
        <w:rPr>
          <w:sz w:val="28"/>
          <w:szCs w:val="28"/>
          <w:lang w:val="uk-UA"/>
        </w:rPr>
        <w:t>в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учанськ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Холодніцького Ігора Михайл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     0,33 га (0,2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08 га для ведення особистого селянського господарства) в селі Збручанське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3 га гр.Холодніцькому Ігору Михайловичу </w:t>
      </w:r>
      <w:r>
        <w:rPr>
          <w:sz w:val="28"/>
          <w:szCs w:val="28"/>
          <w:lang w:val="uk-UA"/>
        </w:rPr>
        <w:t>в селі Збручанське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Млинівська,40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08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Млинівська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Холодніцькому Ігору Михайл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