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  дозволу на  виготовлення 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 із  землеустрою  щодо встановлення                                                  меж  земельної  ділянки  в  натурі  (на 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у   спільну   сумісну  власність   гр.гр.Тетеуці В.М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та Куропатві М.М. </w:t>
      </w:r>
      <w:r>
        <w:rPr>
          <w:sz w:val="28"/>
          <w:szCs w:val="28"/>
          <w:lang w:val="uk-UA"/>
        </w:rPr>
        <w:t xml:space="preserve">в селі Вільховець Борщівського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гр.Тетеуци Віктора Михайловича та Куропатви Марії Михайлівни про надання  дозволу на виготовлення технічної документації із землеустрою щодо встановлення меж земельної ділянки в натурі (на місцевості) у спільну сумісну власність площею 0,23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в селі Вільховець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спільну сумісну власність площею 0,23 га 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</w:t>
      </w:r>
      <w:r>
        <w:rPr>
          <w:sz w:val="28"/>
          <w:lang w:val="uk-UA"/>
        </w:rPr>
        <w:t>гр.гр.Тетеуці Віктору Михайловичу та Куропатві Марії Михайлівні</w:t>
      </w:r>
      <w:r>
        <w:rPr>
          <w:sz w:val="28"/>
          <w:szCs w:val="28"/>
          <w:lang w:val="uk-UA"/>
        </w:rPr>
        <w:t xml:space="preserve"> в селі Вільховець по вулиці Дністрова,31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гр.Тетеуці Віктору Михайловичу та Куропатві Марії Михайлівні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5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8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