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</w:rPr>
        <w:t>Про</w:t>
      </w:r>
      <w:r>
        <w:rPr>
          <w:b/>
        </w:rPr>
        <w:t xml:space="preserve"> </w:t>
      </w:r>
      <w:r>
        <w:rPr/>
        <w:t xml:space="preserve"> </w:t>
      </w:r>
      <w:r>
        <w:rPr>
          <w:sz w:val="28"/>
          <w:lang w:val="uk-UA"/>
        </w:rPr>
        <w:t xml:space="preserve">затвердження     технічної     документації 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  <w:lang w:val="uk-UA"/>
        </w:rPr>
        <w:t>землеустрою  щодо  встановлення  меж  земельн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ділянок в  натурі  (на місцевості) гр.Данилюка В.Я. </w:t>
      </w:r>
    </w:p>
    <w:p>
      <w:pPr>
        <w:pStyle w:val="Normal"/>
        <w:rPr/>
      </w:pPr>
      <w:r>
        <w:rPr>
          <w:sz w:val="28"/>
          <w:szCs w:val="28"/>
          <w:lang w:val="uk-UA"/>
        </w:rPr>
        <w:t>в  селі Устя  та  передачу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szCs w:val="28"/>
          <w:lang w:val="uk-UA"/>
        </w:rPr>
        <w:t>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Данилюка Василя Як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1,054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500 : 02 : 001 : 0632,  0,5123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39 та 0,3111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33)  в селі Устя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0540 га (0,2500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500 : 02 : 001 : 0632,  0,5123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39 та 0,3111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33) </w:t>
      </w:r>
      <w:r>
        <w:rPr>
          <w:sz w:val="28"/>
          <w:lang w:val="uk-UA"/>
        </w:rPr>
        <w:t xml:space="preserve">гр.Данилюка Василя Яковича </w:t>
      </w:r>
      <w:r>
        <w:rPr>
          <w:sz w:val="28"/>
          <w:szCs w:val="28"/>
          <w:lang w:val="uk-UA"/>
        </w:rPr>
        <w:t>в селі Устя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 xml:space="preserve">гр.Данилюку Василю Яковичу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1,0540 га в селі Устя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</w:t>
      </w:r>
      <w:r>
        <w:rPr>
          <w:sz w:val="28"/>
          <w:lang w:val="uk-UA"/>
        </w:rPr>
        <w:t xml:space="preserve">0,2500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за кадастровим номером 6120888500 : 02 : 001 : 0632 по вулиці Качурівка,35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5123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500 : 02 : 001 : 0639;  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3111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88500 : 02 : 001 : 0633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Гр.Данилюку Василю Яковичу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-186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7:42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0:54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