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сянику Мирославу Михайл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Вісяника Мирослава Михайловича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Вісянику Мирославу Михайл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сянику Мирославу Михайл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1T11:28:00Z</dcterms:modified>
  <cp:revision>1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