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uk-UA"/>
        </w:rPr>
        <w:t xml:space="preserve">                                                     </w:t>
      </w:r>
      <w:r>
        <w:rPr>
          <w:sz w:val="22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lang w:val="uk-UA"/>
        </w:rPr>
      </w:pP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07  листопада  </w:t>
      </w:r>
      <w:r>
        <w:rPr>
          <w:sz w:val="28"/>
          <w:lang w:val="uk-UA"/>
        </w:rPr>
        <w:t xml:space="preserve"> 2019 року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передачу комунального майна з балансу комунальної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установи Мельнице-Подільської селищної ради «Мельнице-Подільського територіального центру надання соціальних послуг та реабілітації» на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баланс Мельнице-Подільської селищної рад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Керуючись Законом України «Про місцеве самоврядування в Україні», Законом України « Про передачу об’єктів права державної та комунальної власності», Постановою Кабінету Міністрів України від 21.09.1998 року № 1482 « Про передачі об’єктів права державної та комунальної власності (із змінами), Господарським кодексом України, розглянувши відношення комунальної установи Мельнице-Подільської селищної ради «Мельнице-Подільського територіального центру надання соціальних послуг та реабілітації» №194 від31.10.2019 та враховуючи  висновок постійної комісії при селищній раді з питань житлово-комунального господарства, комунальної власності, промисловості, підприємництва та сфери послуг,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  <w:szCs w:val="28"/>
        </w:rPr>
        <w:t xml:space="preserve">1. Передати безоплатно </w:t>
      </w:r>
      <w:r>
        <w:rPr>
          <w:b w:val="false"/>
        </w:rPr>
        <w:t>комунальне майно з балансу комунальної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установи Мельнице-Подільської селищної ради «Мельнице-Подільського територіального центру надання соціальних послуг та реабілітації» на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баланс Мельнице-Подільської селищної ради, а саме :</w:t>
      </w:r>
    </w:p>
    <w:p>
      <w:pPr>
        <w:pStyle w:val="Normal"/>
        <w:rPr/>
      </w:pPr>
      <w:r>
        <w:rPr>
          <w:sz w:val="28"/>
          <w:szCs w:val="28"/>
          <w:lang w:val="uk-UA"/>
        </w:rPr>
        <w:t>-гаражі (інв..номер 10310002) вартістю 22 664 грн, що знаходяться за адресою смт.Мельниця-Подільська  площа Галицька,37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технічні засоби вартістю 327 963 грн (згідно додатк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  <w:szCs w:val="28"/>
        </w:rPr>
        <w:t>2.Затвердити склад комісії з приймання-передачі комунального майна</w:t>
      </w:r>
      <w:r>
        <w:rPr>
          <w:b w:val="false"/>
        </w:rPr>
        <w:t xml:space="preserve">  з балансу комунальної установи Мельнице-Подільської селищної ради «Мельнице-Подільського територіального центру надання соціальних послуг та реабілітації» на баланс Мельнице-Подільської селищ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місії забезпечити приймання-передачу комунального майна із оформленням відповідних документів згідно чинного законодавства та подати на затвердження на чергову сесію.</w:t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4.Контроль за виконанням даного рішення покласти на постійну комісю селищної ради з питань житлово-комунального господарства, комунальної власності, промисловості, підприємництва та сфери послуг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45:00Z</dcterms:created>
  <dc:creator>х</dc:creator>
  <dc:description/>
  <cp:keywords/>
  <dc:language>en-US</dc:language>
  <cp:lastModifiedBy>Home</cp:lastModifiedBy>
  <cp:lastPrinted>2018-12-06T17:15:00Z</cp:lastPrinted>
  <dcterms:modified xsi:type="dcterms:W3CDTF">2019-11-01T13:32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