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щодо </w:t>
      </w:r>
      <w:r>
        <w:rPr>
          <w:sz w:val="28"/>
          <w:lang w:val="uk-UA"/>
        </w:rPr>
        <w:t xml:space="preserve"> </w:t>
      </w:r>
      <w:r>
        <w:rPr>
          <w:sz w:val="28"/>
        </w:rPr>
        <w:t>встановлення меж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ділянок в натурі (на місцевості) гр.Туранської І.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селі   Кудринці   та  передачу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земельн</w:t>
      </w:r>
      <w:r>
        <w:rPr>
          <w:sz w:val="28"/>
          <w:szCs w:val="28"/>
        </w:rPr>
        <w:t>их</w:t>
      </w:r>
    </w:p>
    <w:p>
      <w:pPr>
        <w:pStyle w:val="Normal"/>
        <w:rPr/>
      </w:pPr>
      <w:r>
        <w:rPr>
          <w:sz w:val="28"/>
          <w:szCs w:val="28"/>
          <w:lang w:val="uk-UA"/>
        </w:rPr>
        <w:t>ділянок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Туранської Іванни Олексії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5907 га (0,4986 га 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4200 : 02 : 001 : 0802  та   0,0921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4200 : 02 : 001 : 0803)  в селі Кудринці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5907 га (0,4986 га 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4200 : 02 : 001 : 0802  та   0,0921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4200 : 02 : 001 : 0803)  </w:t>
      </w:r>
      <w:r>
        <w:rPr>
          <w:sz w:val="28"/>
          <w:lang w:val="uk-UA"/>
        </w:rPr>
        <w:t>гр.Туранської Іванни Олексіївни</w:t>
      </w:r>
      <w:r>
        <w:rPr>
          <w:sz w:val="28"/>
          <w:szCs w:val="28"/>
          <w:lang w:val="uk-UA"/>
        </w:rPr>
        <w:t xml:space="preserve"> в селі Устя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Туранській Іванні Олексіївні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5907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4986 га  для 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 кадастровим номером 6120884200 : 02 : 001 : 0802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921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 за кадастровим номером 6120884200 : 02 : 001 : 0803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Туранській Іванні Олексіївні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9:1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11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