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Вось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rPr>
          <w:sz w:val="20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Сьома  сесія</w:t>
        <w:br/>
      </w:r>
      <w:r>
        <w:rPr>
          <w:rFonts w:cs="Impact" w:ascii="Impact" w:hAnsi="Impact"/>
          <w:spacing w:val="38"/>
          <w:sz w:val="36"/>
          <w:lang w:val="uk-UA"/>
        </w:rPr>
        <w:t xml:space="preserve">                                     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__ ____________  2021 року                                        № 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співробітництво територіальних громад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ст.ст.25, 59</w:t>
      </w:r>
      <w:r>
        <w:rPr>
          <w:sz w:val="28"/>
          <w:szCs w:val="28"/>
          <w:lang w:val="uk-UA"/>
        </w:rPr>
        <w:t xml:space="preserve"> Закону України “Про місцеве самоврядування в Україні”, ст.5 Закону України «Про співробітництво територіальних громад», враховуючи пропозицію Городенківського міського голови щодо ініціювання співробітництва між територіальними громадами Дністровського каньйону у сфері розвитку туризму у формі реалізації спільних проектів, що передбачає координацію діяльності суб’єктів співробітництва та акумулювання ними на визначений період ресурсів з метою спільного здійснення відповідних заходів, селищна рада</w:t>
      </w:r>
      <w:r>
        <w:rPr>
          <w:sz w:val="28"/>
          <w:lang w:val="uk-UA"/>
        </w:rPr>
        <w:t xml:space="preserve">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ind w:right="-625" w:hanging="0"/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Надати згоду на організацію співробітництва Мельнице-Подільської територіальної громади через Мельнице-Подільську селищну раду в особі селищного голови</w:t>
      </w:r>
      <w:r>
        <w:rPr>
          <w:sz w:val="28"/>
          <w:szCs w:val="28"/>
          <w:lang w:val="uk-UA"/>
        </w:rPr>
        <w:t xml:space="preserve"> у сфері розвитку туризму у формі реалізації спільного проекту «Дністровський каньйон», що передбачає координацію діяльності суб’єктів співробітництва та акумулювання ними на визначений період ресурсів з метою спільного здійснення відповідних заходів</w:t>
      </w:r>
      <w:r>
        <w:rPr>
          <w:sz w:val="28"/>
          <w:lang w:val="uk-UA"/>
        </w:rPr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2. Затвердити договір про співробітництво територіальних громад у формі реалізації спільного проекту у сфері розвитку туризму «Дністровський каньйон», що передбачає координацію діяльності суб’єктів співробітництва та акумулювання ними на визначений період ресурсів з метою спільного здійснення відповідних заходів (додаток 1)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3. Доручити Мельнице-Подільському селищному голові Боднарчуку Володимиру Васильовичу до ___ _________ 2021 року підписати договір про співробітництво територіальних громад у формі реалізації спільного проекту у сфері розвитку туризму «Дністровський каньйон»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покласти на постійну депутатську комісію з питань прав людини, законності, депутатської діяльності, етики, регламенту та з гуманітарних питань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2" w:hanging="0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lang w:val="uk-UA"/>
        </w:rPr>
        <w:t>селищний голова                                                      Володимир Боднарчук.</w:t>
      </w:r>
      <w:r>
        <w:rPr/>
        <w:t xml:space="preserve"> </w:t>
      </w:r>
      <w:r>
        <w:rPr>
          <w:rFonts w:cs="Arial" w:ascii="Arial" w:hAnsi="Arial"/>
          <w:sz w:val="32"/>
        </w:rPr>
        <w:t xml:space="preserve">   </w:t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2:32:00Z</dcterms:created>
  <dc:creator>х</dc:creator>
  <dc:description/>
  <cp:keywords/>
  <dc:language>en-US</dc:language>
  <cp:lastModifiedBy>Бухгалтер харчуван-2</cp:lastModifiedBy>
  <cp:lastPrinted>2021-04-05T12:24:00Z</cp:lastPrinted>
  <dcterms:modified xsi:type="dcterms:W3CDTF">2021-06-19T02:54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