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 з питань прав людини, законності, депутат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яльності, етики та регламен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ерсональний склад постійної депутатської комісії    з питань прав людини, законності, депутатської діяльності, етики та регламенту Мельнице-Подільської селищної ради в наступному складі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овальчук Василь Миколайович- депутат Тернопільської облас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Тимків Зіновій Василь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Дідич Тарас Іванович – 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Герчак Степан Петр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Дусяк Василь Петрович-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 постійної депутатської  комісії    з питань прав людини, законності, депутатської діяльності, етики та регламенту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3.</w:t>
        <w:tab/>
        <w:t xml:space="preserve">Контроль за виконанням цього рішення покласти на постійну комісію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14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25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