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</w:t>
      </w:r>
      <w:r>
        <w:rPr>
          <w:sz w:val="28"/>
        </w:rPr>
        <w:t xml:space="preserve">29 </w:t>
      </w:r>
      <w:r>
        <w:rPr>
          <w:sz w:val="28"/>
          <w:lang w:val="uk-UA"/>
        </w:rPr>
        <w:t xml:space="preserve">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дострокове припинення повноважень депута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ої селищної ради VIII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ілоус Ольги Дмитрів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глянувши заяву депутата Мельнице-Подільської селищної ради Білоус Ольги Дмитрівни  про складання нею депутатських повноважень, відповідно до Виборчого Кодексу України, пункту 4 частини другої статті 5 Закону України «Про статус депутатів місцевих рад», керуючись статтею 25, пунктом 14 частини першої статті 26 Закону України «Про місцеве самоврядування в Україні», Мельнице-Подільська селищн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важати повноваження депутата Мельнице-Подільської селищної ради 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lang w:val="uk-UA"/>
        </w:rPr>
        <w:t>скликання Білоус Ольги Дмитрівни, обраної в єдиному багатомандатному виборчому окрузі достроково припинени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Згідно з частиною першою статті 49 Закону України «Про місцеве самоврядування в Україні» та частиною четвертою статті 92 Закону України «Про місцеві вибори» невідкладно направити дане рішення Мельнице-Подільській селищній ТВК (П.С.Стельмащук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ищний голова :                                підпис                         В.В.Боднар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6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5:58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