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/>
        <w:t xml:space="preserve">жителю  с. Вільховець </w:t>
      </w:r>
      <w:r>
        <w:rPr>
          <w:b w:val="false"/>
        </w:rPr>
        <w:t>Вузенькому Михайлу Ярославовичу</w:t>
      </w:r>
      <w:r>
        <w:rPr>
          <w:szCs w:val="28"/>
        </w:rPr>
        <w:t xml:space="preserve">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Вузенького Михайла Ярославовича 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 8000 га в т. ч.  ( 0.19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Кольонія 1-13 Борщівського району в межах населеного пункту ; 0.4100  га для ведення  особистого селянського господарства в селі Вільховець урочище « Біля стадіону «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2000 га для ведення особистого селянського господарства в селі Вільховець урочище « Від дослідної « Борщівського району в межах населеного пункту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Вузенькому Михайлу Ярославовичу жителю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000  га в т. ч. ( 0.19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 Кольонія 1 -13 Борщівського району в межах населеного пункту; 0.4100 га для ведення особистого селянського господарства в селі Вільховець урочище « Біля стадіону « Борщівського району в межах населеного  пункту ; 0.2000 га для ведення особистого селянського господарства в с. Вільховець урочище  « Від дослідної «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Вузенькому Михайлу Ярослав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09:59:00Z</dcterms:modified>
  <cp:revision>2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