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07 листопада   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с.Вільховець  Сафронюк Івану Івановичу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 гр. Сафронюк Івана Івановича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Вільховець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0.5200  га з них :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0.</w:t>
      </w:r>
      <w:r>
        <w:rPr>
          <w:b w:val="false"/>
          <w:lang w:val="ru-RU"/>
        </w:rPr>
        <w:t>32</w:t>
      </w:r>
      <w:r>
        <w:rPr>
          <w:b w:val="false"/>
        </w:rPr>
        <w:t xml:space="preserve">00 га для ведення особистого селянського господарства в селі Вільховець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0.2000 га для ведення особистого селянського господарства в селі Вільховець Борщівського району в межах населеного пункту ,</w:t>
      </w:r>
      <w:r>
        <w:rPr/>
        <w:t xml:space="preserve">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Сафронюк Івану Івановичу  жителю 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5200 га в т. 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.3200 га для ведення особистого селянського господарства в селі Вільховець   Борщівського району  в межах населеного пункту 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.2000 га для ведення особистого селянського господарства в селі Вільховець  Борщівського району  в межах населекного пункту 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 . Сафронюк Івану Іван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Home</cp:lastModifiedBy>
  <cp:lastPrinted>2018-09-07T12:47:00Z</cp:lastPrinted>
  <dcterms:modified xsi:type="dcterms:W3CDTF">2019-11-01T10:16:00Z</dcterms:modified>
  <cp:revision>3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