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07 листопада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Кулачук Володимиру Іван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 Кулачук Володимира Іван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60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Вільховець вулиця Кольонія 11- 15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35</w:t>
      </w:r>
      <w:r>
        <w:rPr>
          <w:b w:val="false"/>
        </w:rPr>
        <w:t xml:space="preserve">00 га для ведення особистого селянського господарства в селі Вільховець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Вул. Кольонія 11- 15 Борщівського району в межах населеного пункту ;</w:t>
      </w:r>
      <w:r>
        <w:rPr/>
        <w:t xml:space="preserve">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Кулачук Володимиру Івановичу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60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вулиця  Кольонія 11-15  Борщівського району  в межах населеного пункту , 0.3500 га для ведення особистого селянського господарства в селі Вільховець вул. Кольонія 11-15 Борщівського району  в межах населек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 . Кулачук Володимиру Іван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3:00Z</dcterms:modified>
  <cp:revision>3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