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</w:t>
      </w:r>
      <w:r>
        <w:rPr>
          <w:b/>
          <w:lang w:val="uk-UA"/>
        </w:rPr>
        <w:t>ПРОЕКТ</w:t>
      </w:r>
    </w:p>
    <w:p>
      <w:pPr>
        <w:pStyle w:val="Header"/>
        <w:ind w:right="3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ПЯТДЕСЯТ  ТРЕТЯ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07 листопада  2019 року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Програми  забезпечення функціонування районного територіального центру комплектування та соц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и на 2019-2020 роки для обслуговування жите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ої селищної ради .(ОТГ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розглянувши  звернення ТВО військового комісара Борщівського районного військового комісаріату № 7\1348 від 12.07.2019 року про затвердження Програми забезпечення функціонування районного територіального центру комплектування та соціальної підтримки на 2019-2020 роки для обслуговування жителів громади, Мельнице-Подільська 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Програму  забезпечення функціонування районного територіального центру комплектування та соціальної підтримки на 2019-2020 роки для обслуговування жителів Мельнице-Подільської селищної ради (ОТГ).(Програма додається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В.В.Боднарчук</w:t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55:00Z</dcterms:created>
  <dc:creator>Admin</dc:creator>
  <dc:description/>
  <cp:keywords/>
  <dc:language>en-US</dc:language>
  <cp:lastModifiedBy>Home</cp:lastModifiedBy>
  <cp:lastPrinted>2019-11-06T10:10:00Z</cp:lastPrinted>
  <dcterms:modified xsi:type="dcterms:W3CDTF">2019-11-06T08:11:00Z</dcterms:modified>
  <cp:revision>4</cp:revision>
  <dc:subject/>
  <dc:title>                                                    ПРОЕКТ</dc:title>
</cp:coreProperties>
</file>