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07 листопада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Вільховець Пасовистій Світлані Іванівні</w:t>
      </w:r>
      <w:r>
        <w:rPr>
          <w:szCs w:val="28"/>
        </w:rPr>
        <w:t xml:space="preserve">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Пасовистої Світлани Іванівни ,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1.6800 га в т. ч.  ( 0.25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иця Річкова ,18 Борщівського району в межах населеного пункту ; 0.1900  га для ведення  особистого селянського господарства в селі Вільховець вул. « Річкова ,18 « Борщівського району в межах населеного пункту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1.2400 га для ведення особистого селянського господарства в селі Вільховець урочище « Від дослідної « Борщівського району в межах населеного пункту 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Пасовистій Світлані Іванівні жительці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6800  га в т. ч. ( 0.25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Вільховець вулиця Річкова ,18  Борщівського району в межах населеного пункту; 0.1900 га для ведення особистого селянського господарства в селі Вільховець вул. Річкова , 18   Борщівського району в межах населеного  пункту ; 1.2400 га для ведення особистого селянського господарства в с. Вільховець урочище «Від дослідної « 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Пасовистій Світлані Іван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10:14:00Z</dcterms:modified>
  <cp:revision>2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