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i/>
          <w:i/>
          <w:color w:val="FF0000"/>
          <w:sz w:val="28"/>
          <w:lang w:val="uk-UA"/>
        </w:rPr>
      </w:pPr>
      <w:r>
        <w:rPr>
          <w:b/>
          <w:color w:val="333300"/>
          <w:sz w:val="28"/>
          <w:lang w:val="uk-UA"/>
        </w:rPr>
        <w:t xml:space="preserve">                                               </w:t>
      </w:r>
      <w:r>
        <w:rPr>
          <w:b/>
          <w:color w:val="333300"/>
          <w:sz w:val="28"/>
          <w:lang w:val="uk-UA"/>
        </w:rPr>
        <w:t xml:space="preserve">ПЯТДЕСЯТЬ  ТРЕТЯ </w:t>
      </w:r>
      <w:r>
        <w:rPr>
          <w:b/>
          <w:sz w:val="28"/>
          <w:lang w:val="uk-UA"/>
        </w:rPr>
        <w:t>СЕСІЯ</w:t>
        <w:br/>
        <w:t xml:space="preserve">                                                         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                     2019 року                                                            №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их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ок в натурі (на  місцевості) гр. Кугаївській Ганні Іванівні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в селі Дністрове та передачу даних земельних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ок її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Кугаївської Ганни Іванівни про затвердження технічної    документації   із  землеустрою  щодо встановлення меж земельних ділянок в натурі (на місцевості) у власність загальною площею 0,3446 га (0,2500 га для будівництва і обслуговування житлового будинку господарських будівель та споруд – кадастровий номер 6120882800:02:001:0582 в селі Дністрове по вулиці Клубна , 8  Борщівського району в межах населеного пункту ; 0.0946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81 в селі Дністрове вулиця Клубна Борщівського району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b w:val="false"/>
          <w:b w:val="false"/>
        </w:rPr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их</w:t>
      </w:r>
      <w:r>
        <w:rPr>
          <w:b w:val="false"/>
        </w:rPr>
        <w:t xml:space="preserve"> ділянок в натурі (на місцевості) у власність  загальною площею 0,3446 га</w:t>
      </w:r>
      <w:r>
        <w:rPr>
          <w:szCs w:val="28"/>
        </w:rPr>
        <w:t xml:space="preserve"> </w:t>
      </w:r>
      <w:r>
        <w:rPr>
          <w:b w:val="false"/>
        </w:rPr>
        <w:t xml:space="preserve">(0,2500 га для будівництва і обслуговування житлового будинку господарських будівель та споруд  - кадастровий номер 6120882800:02:001:0582 в селі Дністрове по вулиці Клубна , 8 Борщівського району в межах населеного пункту , 0.0946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81 в селі Дністрове вулиця Клубна Борщівського району в межах населеного пункту </w:t>
      </w:r>
      <w:r>
        <w:rPr>
          <w:b w:val="false"/>
        </w:rPr>
        <w:t>гр. Кугаївській Ганні Іванівні 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Кугаївській Ганні Іванівні  б</w:t>
      </w:r>
      <w:r>
        <w:rPr>
          <w:sz w:val="28"/>
          <w:szCs w:val="28"/>
        </w:rPr>
        <w:t>езоплатно у власність</w:t>
      </w:r>
      <w:r>
        <w:rPr>
          <w:sz w:val="28"/>
          <w:szCs w:val="28"/>
          <w:lang w:val="uk-UA"/>
        </w:rPr>
        <w:t xml:space="preserve"> земельні ділянк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446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з них (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 господарських будівель та споруд – кадастровий номер 6120882800:02:001:0582 в селі Дністрове вулиця Клубна , 8 Борщівського району в межах населеного пункту ; 0.0946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2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581</w:t>
      </w:r>
      <w:r>
        <w:rPr>
          <w:sz w:val="28"/>
          <w:szCs w:val="28"/>
        </w:rPr>
        <w:t xml:space="preserve">   в с</w:t>
      </w:r>
      <w:r>
        <w:rPr>
          <w:sz w:val="28"/>
          <w:szCs w:val="28"/>
          <w:lang w:val="uk-UA"/>
        </w:rPr>
        <w:t>елі Дністрове вулиця Клубна Борщівського району в межах населеного пункту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22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Кугаївській Ганні Іванівні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53:00Z</dcterms:created>
  <dc:creator>х</dc:creator>
  <dc:description/>
  <cp:keywords/>
  <dc:language>en-US</dc:language>
  <cp:lastModifiedBy>Home</cp:lastModifiedBy>
  <cp:lastPrinted>2018-04-12T19:43:00Z</cp:lastPrinted>
  <dcterms:modified xsi:type="dcterms:W3CDTF">2019-11-01T10:58:00Z</dcterms:modified>
  <cp:revision>17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