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я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ок Івана Михайл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ела Вільховець Борщівського району Дячок Івана Михайловича 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району Дячок Івану Михайловичу  право користування земельними ділянками загальною площею 1.20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5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»Заярна ,12«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5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Крицького «Борщівс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6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Біля Мартинюка « Борщівського району 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5:00Z</dcterms:modified>
  <cp:revision>2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