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затвердження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>встановлення меж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емельн</w:t>
      </w:r>
      <w:r>
        <w:rPr>
          <w:sz w:val="28"/>
          <w:lang w:val="uk-UA"/>
        </w:rPr>
        <w:t>ої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ілянки в натурі (на місцевості)  гр.Червінського М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  смт.Мельниця-Подільська    та   передачу   даної    земе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ки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Червінського Михайла Василь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1500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977    в смт.Мельниця-Подільська вулиця Шухевича,8 Борщівського району 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1500 га (0,1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55400 : 02 : 002 : 0977  </w:t>
      </w:r>
      <w:r>
        <w:rPr>
          <w:sz w:val="28"/>
          <w:lang w:val="uk-UA"/>
        </w:rPr>
        <w:t>гр.Червінському Михайлу Васильовичу</w:t>
      </w:r>
      <w:r>
        <w:rPr>
          <w:sz w:val="28"/>
          <w:szCs w:val="28"/>
          <w:lang w:val="uk-UA"/>
        </w:rPr>
        <w:t xml:space="preserve"> в смт.Мельниця-Подільська вулиця Шухевича,8 Борщівського району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>гр.Червінському Михайлу Васильовичу</w:t>
      </w:r>
      <w:r>
        <w:rPr>
          <w:sz w:val="28"/>
          <w:szCs w:val="28"/>
          <w:lang w:val="uk-UA"/>
        </w:rPr>
        <w:t xml:space="preserve"> безоплатно у власність  земельну  ділянку загальною площею 0,1500 га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- 0,1500 га  для будівництва і обслуговування жилого будинку, господарських будівель і споруд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кадастровим номером 6120855400 : 02 : 002 : 0977 по вулиці Шухевича,8 в смт.Мельниця-Подільська Борщівського район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Червінському Михайлу Василь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5:2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1:01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